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lang w:val="ru-RU" w:eastAsia="ru-RU"/>
        </w:rPr>
      </w:pPr>
      <w:r>
        <w:rPr>
          <w:b/>
          <w:bCs/>
          <w:color w:val="000000"/>
          <w:sz w:val="36"/>
          <w:szCs w:val="36"/>
          <w:lang w:val="ru-RU" w:eastAsia="ru-RU"/>
        </w:rPr>
        <w:t>Взгляд на «Основы Евангелия» мормонов</w:t>
      </w:r>
      <w:r>
        <w:rPr>
          <w:color w:val="000000"/>
          <w:sz w:val="36"/>
          <w:szCs w:val="36"/>
          <w:lang w:val="ru-RU" w:eastAsia="ru-RU"/>
        </w:rPr>
        <w:br/>
        <w:t>Билл Мак-Кивер</w:t>
      </w:r>
    </w:p>
    <w:p>
      <w:pPr>
        <w:pStyle w:val="Normal"/>
        <w:spacing w:before="280" w:after="280"/>
        <w:rPr>
          <w:color w:val="000000"/>
          <w:lang w:val="ru-RU" w:eastAsia="ru-RU"/>
        </w:rPr>
      </w:pPr>
      <w:r>
        <w:rPr>
          <w:b/>
          <w:bCs/>
          <w:i/>
          <w:iCs/>
          <w:color w:val="000000"/>
          <w:lang w:val="ru-RU" w:eastAsia="ru-RU"/>
        </w:rPr>
        <w:t xml:space="preserve">Очень часто, критикуя христианские апологетические служения, Святые Последних дней утверждают, что мы не можем авторитетно говорить о мормонизме просто потому, что мы — не мормоны. Если вы хотите знать, чему учит мормонизм, спросите мормона, продолжают они. </w:t>
      </w:r>
    </w:p>
    <w:p>
      <w:pPr>
        <w:pStyle w:val="Normal"/>
        <w:spacing w:before="280" w:after="280"/>
        <w:rPr>
          <w:color w:val="000000"/>
          <w:lang w:val="ru-RU" w:eastAsia="ru-RU"/>
        </w:rPr>
      </w:pPr>
      <w:r>
        <w:rPr>
          <w:b/>
          <w:bCs/>
          <w:i/>
          <w:iCs/>
          <w:color w:val="000000"/>
          <w:lang w:val="ru-RU" w:eastAsia="ru-RU"/>
        </w:rPr>
        <w:t xml:space="preserve">По этой причине наше служение приводит многочисленные цитаты из книг, статей и речей различных руководителей мормонской церкви. Разумно предположить, что если кто и способен надлежащим образом растолковать сложные представления этой религии, так это руководители и официальные публикации СПД. В числе прочих изданий мы пользуемся учебником “Основы Евангелия”. Эта книга издана Церковью Иисуса Христа Святых Последних дней, и миссионеры СПД часто пользуются ей, чтобы донести учение мормонов до потенциального новообращенного. </w:t>
      </w:r>
    </w:p>
    <w:p>
      <w:pPr>
        <w:pStyle w:val="Normal"/>
        <w:spacing w:before="280" w:after="280"/>
        <w:rPr/>
      </w:pPr>
      <w:r>
        <w:rPr>
          <w:color w:val="000000"/>
          <w:lang w:val="ru-RU" w:eastAsia="ru-RU"/>
        </w:rPr>
        <w:t xml:space="preserve">Многие мормоны настаивают на том, что их учение можно найти исключительно в четырех “образцовых трудах”: Библии, Книге Мормона, Учении и Заветах и Драгоценной Жемчужине — однако на стр. 56 пресловутого учебника сказано: </w:t>
      </w:r>
      <w:r>
        <w:rPr>
          <w:i/>
          <w:iCs/>
          <w:color w:val="000000"/>
          <w:lang w:val="ru-RU" w:eastAsia="ru-RU"/>
        </w:rPr>
        <w:t>“Кроме этих четырех книг священного писания, вдохновленные слова наших живущих пророков тоже становятся</w:t>
      </w:r>
      <w:r>
        <w:rPr>
          <w:color w:val="000000"/>
          <w:lang w:val="ru-RU" w:eastAsia="ru-RU"/>
        </w:rPr>
        <w:t xml:space="preserve"> </w:t>
      </w:r>
      <w:r>
        <w:rPr>
          <w:i/>
          <w:iCs/>
          <w:color w:val="000000"/>
          <w:lang w:val="ru-RU" w:eastAsia="ru-RU"/>
        </w:rPr>
        <w:t>для нас священным писанием. Мы слышим их слова на конференциях, читаем их в церковных журналах</w:t>
      </w:r>
      <w:r>
        <w:rPr>
          <w:b/>
          <w:bCs/>
          <w:i/>
          <w:iCs/>
          <w:color w:val="000000"/>
          <w:lang w:val="ru-RU" w:eastAsia="ru-RU"/>
        </w:rPr>
        <w:t xml:space="preserve"> и других </w:t>
      </w:r>
      <w:r>
        <w:rPr>
          <w:i/>
          <w:iCs/>
          <w:color w:val="000000"/>
          <w:lang w:val="ru-RU" w:eastAsia="ru-RU"/>
        </w:rPr>
        <w:t>церковных изданиях, и получаем их в виде наставлений от своих местных руководителей священства”.</w:t>
      </w:r>
      <w:r>
        <w:rPr>
          <w:color w:val="000000"/>
          <w:lang w:val="ru-RU" w:eastAsia="ru-RU"/>
        </w:rPr>
        <w:t xml:space="preserve"> Поскольку учебник “Основы Евангелия” является</w:t>
      </w:r>
      <w:r>
        <w:rPr>
          <w:b/>
          <w:bCs/>
          <w:color w:val="000000"/>
          <w:lang w:val="ru-RU" w:eastAsia="ru-RU"/>
        </w:rPr>
        <w:t xml:space="preserve"> </w:t>
      </w:r>
      <w:r>
        <w:rPr>
          <w:b/>
          <w:bCs/>
          <w:i/>
          <w:iCs/>
          <w:color w:val="000000"/>
          <w:lang w:val="ru-RU" w:eastAsia="ru-RU"/>
        </w:rPr>
        <w:t>церковным изданием,</w:t>
      </w:r>
      <w:r>
        <w:rPr>
          <w:color w:val="000000"/>
          <w:lang w:val="ru-RU" w:eastAsia="ru-RU"/>
        </w:rPr>
        <w:t xml:space="preserve"> логично предположить, что он достоверно излагает учение СПД, и что он может так же хорошо ответить на наших вопросы, как и сами мормоны. Установив этот факт, мы обнаруживаем, что “Основы Евангелия” часто подтверждают то, что мы всегда говорили о мормонах. </w:t>
      </w:r>
    </w:p>
    <w:p>
      <w:pPr>
        <w:pStyle w:val="Normal"/>
        <w:spacing w:before="280" w:after="280"/>
        <w:rPr>
          <w:color w:val="000000"/>
          <w:lang w:val="ru-RU" w:eastAsia="ru-RU"/>
        </w:rPr>
      </w:pPr>
      <w:r>
        <w:rPr>
          <w:color w:val="000000"/>
          <w:lang w:val="ru-RU" w:eastAsia="ru-RU"/>
        </w:rPr>
        <w:t xml:space="preserve">На стр. 15 ясно говорится, что Иисус и Люцифер, по учению СПД, являются духовными братьями. На этой странице речь идет о том, что человечество нуждается в прощении грехов: </w:t>
      </w:r>
      <w:r>
        <w:rPr>
          <w:i/>
          <w:iCs/>
          <w:color w:val="000000"/>
          <w:lang w:val="ru-RU" w:eastAsia="ru-RU"/>
        </w:rPr>
        <w:t>“Двое из наших братьев предложили свою помощь.</w:t>
      </w:r>
      <w:r>
        <w:rPr>
          <w:color w:val="000000"/>
          <w:lang w:val="ru-RU" w:eastAsia="ru-RU"/>
        </w:rPr>
        <w:t xml:space="preserve"> </w:t>
      </w:r>
      <w:r>
        <w:rPr>
          <w:i/>
          <w:iCs/>
          <w:color w:val="000000"/>
          <w:lang w:val="ru-RU" w:eastAsia="ru-RU"/>
        </w:rPr>
        <w:t xml:space="preserve">Наш старший брат, Иисус Христос, имя которого было тогда Иегова, сказал: “Вот Я, пошли Меня”... Сатана, которого звали Люцифер, тоже явился и сказал: “Вот я! Пошли меня, и я буду сыном Твоим и искуплю все человечество, так что не пропадет ни одна душа, и я верно сделаю это. И поэтому, дай мне славу Твою!” </w:t>
      </w:r>
    </w:p>
    <w:p>
      <w:pPr>
        <w:pStyle w:val="Normal"/>
        <w:spacing w:before="280" w:after="280"/>
        <w:rPr>
          <w:color w:val="000000"/>
          <w:lang w:val="ru-RU" w:eastAsia="ru-RU"/>
        </w:rPr>
      </w:pPr>
      <w:r>
        <w:rPr>
          <w:color w:val="000000"/>
          <w:lang w:val="ru-RU" w:eastAsia="ru-RU"/>
        </w:rPr>
        <w:t xml:space="preserve">Это учение грубо противоречит таким библейским стихам, как Ин. 1:1-3; Кол. 1:16 и Евр. 1:2, где говорится, что Иисусом было сотворено все, включая и Люцифера. </w:t>
      </w:r>
    </w:p>
    <w:p>
      <w:pPr>
        <w:pStyle w:val="Normal"/>
        <w:spacing w:before="280" w:after="280"/>
        <w:rPr>
          <w:color w:val="000000"/>
          <w:lang w:val="ru-RU" w:eastAsia="ru-RU"/>
        </w:rPr>
      </w:pPr>
      <w:r>
        <w:rPr>
          <w:color w:val="000000"/>
          <w:lang w:val="ru-RU" w:eastAsia="ru-RU"/>
        </w:rPr>
        <w:t xml:space="preserve">Христианство учит, что Дух Святой вездесущ, Но на стр. 36 “Основ Евангелия” утверждается, что Святой Дух </w:t>
      </w:r>
      <w:r>
        <w:rPr>
          <w:i/>
          <w:iCs/>
          <w:color w:val="000000"/>
          <w:lang w:val="ru-RU" w:eastAsia="ru-RU"/>
        </w:rPr>
        <w:t>“в</w:t>
      </w:r>
      <w:r>
        <w:rPr>
          <w:color w:val="000000"/>
          <w:lang w:val="ru-RU" w:eastAsia="ru-RU"/>
        </w:rPr>
        <w:t xml:space="preserve"> </w:t>
      </w:r>
      <w:r>
        <w:rPr>
          <w:i/>
          <w:iCs/>
          <w:color w:val="000000"/>
          <w:lang w:val="ru-RU" w:eastAsia="ru-RU"/>
        </w:rPr>
        <w:t xml:space="preserve">данное время может находиться только в одном месте, но Его влияние в то же самое время может быть везде”. </w:t>
      </w:r>
    </w:p>
    <w:p>
      <w:pPr>
        <w:pStyle w:val="Normal"/>
        <w:spacing w:before="280" w:after="280"/>
        <w:rPr>
          <w:color w:val="000000"/>
          <w:lang w:val="ru-RU" w:eastAsia="ru-RU"/>
        </w:rPr>
      </w:pPr>
      <w:r>
        <w:rPr>
          <w:color w:val="000000"/>
          <w:lang w:val="ru-RU" w:eastAsia="ru-RU"/>
        </w:rPr>
        <w:t>Стр. 47 сообщает читателю, что “</w:t>
      </w:r>
      <w:r>
        <w:rPr>
          <w:i/>
          <w:iCs/>
          <w:color w:val="000000"/>
          <w:lang w:val="ru-RU" w:eastAsia="ru-RU"/>
        </w:rPr>
        <w:t xml:space="preserve">когда пророк говорит за Бога, то это словно говорит Сам Бог”. </w:t>
      </w:r>
      <w:r>
        <w:rPr>
          <w:color w:val="000000"/>
          <w:lang w:val="ru-RU" w:eastAsia="ru-RU"/>
        </w:rPr>
        <w:t>На стр. 49 приведены слова четвертого президента СПД Уилфорда Вудруффа: “Го</w:t>
      </w:r>
      <w:r>
        <w:rPr>
          <w:i/>
          <w:iCs/>
          <w:color w:val="000000"/>
          <w:lang w:val="ru-RU" w:eastAsia="ru-RU"/>
        </w:rPr>
        <w:t xml:space="preserve">сподь ни мне, ни какому-нибудь другому человеку, стоящему во главе Церкви, никогда не позволит ввести вас в заблуждение. В плане этого нет, и Бог этого не допустит. Если бы я только попробовал это сделать, то Бог сейчас же отстранил бы меня от моей должности. Так Он сделает и со всяким иным человеком, пытающимся ввести человечество в заблуждение, прочь от святой Божьей истины и от обязанностей”. </w:t>
      </w:r>
      <w:r>
        <w:rPr>
          <w:color w:val="000000"/>
          <w:lang w:val="ru-RU" w:eastAsia="ru-RU"/>
        </w:rPr>
        <w:t xml:space="preserve">Однако эта книга не объясняет, почему Бог позволил Бригему Янгу ввести церковь в заблуждение своим учением об Адаме-Боге и о том, что Бог возрастает в познании. С точки зрения современных мормонов, оба этих учения — еретические. Должно быть, это Вудруфф ввел церковь в заблуждение, сказав, что Бог устранит такого человека от должности. Янг прожил целых 25 лет после того, как впервые провозгласил Адама нашим Отцом и Богом </w:t>
      </w:r>
      <w:r>
        <w:rPr>
          <w:i/>
          <w:iCs/>
          <w:color w:val="000000"/>
          <w:lang w:val="ru-RU" w:eastAsia="ru-RU"/>
        </w:rPr>
        <w:t xml:space="preserve">“и единственным Богом, с которым мы имеем дело”(Journal of Discourses1:50). </w:t>
      </w:r>
    </w:p>
    <w:p>
      <w:pPr>
        <w:pStyle w:val="Normal"/>
        <w:spacing w:before="280" w:after="280"/>
        <w:rPr>
          <w:color w:val="000000"/>
          <w:lang w:val="ru-RU" w:eastAsia="ru-RU"/>
        </w:rPr>
      </w:pPr>
      <w:r>
        <w:rPr>
          <w:color w:val="000000"/>
          <w:lang w:val="ru-RU" w:eastAsia="ru-RU"/>
        </w:rPr>
        <w:t xml:space="preserve">Как мы всегда утверждали, церковь СПД учит, что земное тело Иисуса Христа было зачато путем сексуальной связи между Богом и Марией. Стр. 63 “Основ Евангелия” гласит: </w:t>
      </w:r>
      <w:r>
        <w:rPr>
          <w:i/>
          <w:iCs/>
          <w:color w:val="000000"/>
          <w:lang w:val="ru-RU" w:eastAsia="ru-RU"/>
        </w:rPr>
        <w:t>“Так Бог Отец стал буквальным Отцом Иисуса Христа. Иисус родился от смертной матери и бессмертного отца</w:t>
      </w:r>
      <w:r>
        <w:rPr>
          <w:color w:val="000000"/>
          <w:lang w:val="ru-RU" w:eastAsia="ru-RU"/>
        </w:rPr>
        <w:t xml:space="preserve">”. Это учение поясняется более подробно в другом учебнике церкви СПД под названием </w:t>
      </w:r>
      <w:r>
        <w:rPr>
          <w:i/>
          <w:iCs/>
          <w:color w:val="000000"/>
          <w:lang w:val="ru-RU" w:eastAsia="ru-RU"/>
        </w:rPr>
        <w:t>Messages for Exaltation</w:t>
      </w:r>
      <w:r>
        <w:rPr>
          <w:color w:val="000000"/>
          <w:lang w:val="ru-RU" w:eastAsia="ru-RU"/>
        </w:rPr>
        <w:t xml:space="preserve"> (“Послания для возвышения”). На стр. 378 этой книги сказано, что Иисус </w:t>
      </w:r>
      <w:r>
        <w:rPr>
          <w:i/>
          <w:iCs/>
          <w:color w:val="000000"/>
          <w:lang w:val="ru-RU" w:eastAsia="ru-RU"/>
        </w:rPr>
        <w:t xml:space="preserve">“был реально, буквально, биологически Сыном Бога во плоти”. </w:t>
      </w:r>
    </w:p>
    <w:p>
      <w:pPr>
        <w:pStyle w:val="Normal"/>
        <w:spacing w:before="280" w:after="280"/>
        <w:rPr>
          <w:color w:val="000000"/>
          <w:lang w:val="ru-RU" w:eastAsia="ru-RU"/>
        </w:rPr>
      </w:pPr>
      <w:r>
        <w:rPr>
          <w:color w:val="000000"/>
          <w:lang w:val="ru-RU" w:eastAsia="ru-RU"/>
        </w:rPr>
        <w:t xml:space="preserve">Христиане всегда видели в Голгофском кресте место, где Господь искупил грехи людей. Крест всегда был символом страданий и позора. Павел ясно показал, что именно проповедь креста казалась глупостью погибающим. Однако руководители мормонов говорят, что искупление произошло в Гефсиманском саду. На стр. 60 “Основ Евангелия” мы читаем: </w:t>
      </w:r>
      <w:r>
        <w:rPr>
          <w:i/>
          <w:iCs/>
          <w:color w:val="000000"/>
          <w:lang w:val="ru-RU" w:eastAsia="ru-RU"/>
        </w:rPr>
        <w:t>“В саду Гефсиманском Христос искупил грехи всего человечества”.</w:t>
      </w:r>
      <w:r>
        <w:rPr>
          <w:color w:val="000000"/>
          <w:lang w:val="ru-RU" w:eastAsia="ru-RU"/>
        </w:rPr>
        <w:t xml:space="preserve"> На стр. 67-68 говорится: “</w:t>
      </w:r>
      <w:r>
        <w:rPr>
          <w:i/>
          <w:iCs/>
          <w:color w:val="000000"/>
          <w:lang w:val="ru-RU" w:eastAsia="ru-RU"/>
        </w:rPr>
        <w:t>В</w:t>
      </w:r>
      <w:r>
        <w:rPr>
          <w:color w:val="000000"/>
          <w:lang w:val="ru-RU" w:eastAsia="ru-RU"/>
        </w:rPr>
        <w:t xml:space="preserve"> </w:t>
      </w:r>
      <w:r>
        <w:rPr>
          <w:i/>
          <w:iCs/>
          <w:color w:val="000000"/>
          <w:lang w:val="ru-RU" w:eastAsia="ru-RU"/>
        </w:rPr>
        <w:t xml:space="preserve">тот час Христос преодолел все ужасы, которые только был способен причинить сатана. Даже Его распятие не превзойдет горькую муку, перенесенную Им в Гефсимании”. </w:t>
      </w:r>
    </w:p>
    <w:p>
      <w:pPr>
        <w:pStyle w:val="Normal"/>
        <w:spacing w:before="280" w:after="280"/>
        <w:rPr>
          <w:color w:val="000000"/>
          <w:lang w:val="ru-RU" w:eastAsia="ru-RU"/>
        </w:rPr>
      </w:pPr>
      <w:r>
        <w:rPr>
          <w:color w:val="000000"/>
          <w:lang w:val="ru-RU" w:eastAsia="ru-RU"/>
        </w:rPr>
        <w:t xml:space="preserve">О спасении (возвышении), которое нужно заслужить делами, идет речь на стр. 103: </w:t>
      </w:r>
      <w:r>
        <w:rPr>
          <w:i/>
          <w:iCs/>
          <w:color w:val="000000"/>
          <w:lang w:val="ru-RU" w:eastAsia="ru-RU"/>
        </w:rPr>
        <w:t>“Мы должны соблюдать все наши заветы с аккуратностью. Если мы так поступаем, то Отец наш Небесный обещает нам, что мы получим возвышение в Царстве целестиальном”.</w:t>
      </w:r>
      <w:r>
        <w:rPr>
          <w:color w:val="000000"/>
          <w:lang w:val="ru-RU" w:eastAsia="ru-RU"/>
        </w:rPr>
        <w:t xml:space="preserve"> О возвышении или достижении божественности в “Основах Евангелия” также идет речь. На стр. 324 сказано: </w:t>
      </w:r>
      <w:r>
        <w:rPr>
          <w:i/>
          <w:iCs/>
          <w:color w:val="000000"/>
          <w:lang w:val="ru-RU" w:eastAsia="ru-RU"/>
        </w:rPr>
        <w:t>“Возвышение есть жизнь вечная — жизнь, какую ведет Бог. Он совершенен и обладает всем знанием и всей мудростью. Он — Отец</w:t>
      </w:r>
      <w:r>
        <w:rPr>
          <w:color w:val="000000"/>
          <w:lang w:val="ru-RU" w:eastAsia="ru-RU"/>
        </w:rPr>
        <w:t xml:space="preserve"> </w:t>
      </w:r>
      <w:r>
        <w:rPr>
          <w:i/>
          <w:iCs/>
          <w:color w:val="000000"/>
          <w:lang w:val="ru-RU" w:eastAsia="ru-RU"/>
        </w:rPr>
        <w:t xml:space="preserve">духовных детей и Творец. Мы можем стать Богами, подобно Отцу нашему Небесному. Это и есть возвышение”. </w:t>
      </w:r>
    </w:p>
    <w:p>
      <w:pPr>
        <w:pStyle w:val="Normal"/>
        <w:spacing w:before="280" w:after="280"/>
        <w:rPr>
          <w:color w:val="000000"/>
          <w:lang w:val="ru-RU" w:eastAsia="ru-RU"/>
        </w:rPr>
      </w:pPr>
      <w:r>
        <w:rPr>
          <w:color w:val="000000"/>
          <w:lang w:val="ru-RU" w:eastAsia="ru-RU"/>
        </w:rPr>
        <w:t xml:space="preserve">В то время как сегодняшняя мормонская церковь пытается выдать себя за одну из христианских конфессий, стр. 117 явно свидетельствует, что в действительности церковь СПД считает себя единственной истинной церковью. На этой странице приводится цитата из Учения и Заветов 1:30: </w:t>
      </w:r>
      <w:r>
        <w:rPr>
          <w:i/>
          <w:iCs/>
          <w:color w:val="000000"/>
          <w:lang w:val="ru-RU" w:eastAsia="ru-RU"/>
        </w:rPr>
        <w:t>“Господь сказал, что на лице земли это</w:t>
      </w:r>
      <w:r>
        <w:rPr>
          <w:color w:val="000000"/>
          <w:lang w:val="ru-RU" w:eastAsia="ru-RU"/>
        </w:rPr>
        <w:t xml:space="preserve"> </w:t>
      </w:r>
      <w:r>
        <w:rPr>
          <w:i/>
          <w:iCs/>
          <w:color w:val="000000"/>
          <w:lang w:val="ru-RU" w:eastAsia="ru-RU"/>
        </w:rPr>
        <w:t xml:space="preserve">“единственная истинная и живая церковь, которой Я, Господь, весьма доволен”. </w:t>
      </w:r>
    </w:p>
    <w:p>
      <w:pPr>
        <w:pStyle w:val="Normal"/>
        <w:spacing w:before="280" w:after="280"/>
        <w:rPr/>
      </w:pPr>
      <w:r>
        <w:rPr>
          <w:color w:val="000000"/>
          <w:lang w:val="ru-RU" w:eastAsia="ru-RU"/>
        </w:rPr>
        <w:t xml:space="preserve">Стр. 119 гласит: </w:t>
      </w:r>
      <w:r>
        <w:rPr>
          <w:i/>
          <w:iCs/>
          <w:color w:val="000000"/>
          <w:lang w:val="ru-RU" w:eastAsia="ru-RU"/>
        </w:rPr>
        <w:t>“Отец наш Небесный — реальное лицо с осязаемым телом из плоти и кости” —</w:t>
      </w:r>
      <w:r>
        <w:rPr>
          <w:color w:val="000000"/>
          <w:lang w:val="ru-RU" w:eastAsia="ru-RU"/>
        </w:rPr>
        <w:t xml:space="preserve"> что противоречит Иоанна 4:24, где говорится, что Бог есть дух. </w:t>
      </w:r>
    </w:p>
    <w:p>
      <w:pPr>
        <w:pStyle w:val="Normal"/>
        <w:spacing w:before="280" w:after="280"/>
        <w:rPr/>
      </w:pPr>
      <w:r>
        <w:rPr>
          <w:color w:val="000000"/>
          <w:lang w:val="ru-RU" w:eastAsia="ru-RU"/>
        </w:rPr>
        <w:t xml:space="preserve">Цитируя Учение и Заветы 82:7, стр. 275 сообщает читателям, что </w:t>
      </w:r>
      <w:r>
        <w:rPr>
          <w:i/>
          <w:iCs/>
          <w:color w:val="000000"/>
          <w:lang w:val="ru-RU" w:eastAsia="ru-RU"/>
        </w:rPr>
        <w:t>“те, которые получили прощение и затем снова впадают в грех, будут ответственны и за свои прежние грехи”.</w:t>
      </w:r>
      <w:r>
        <w:rPr>
          <w:color w:val="000000"/>
          <w:lang w:val="ru-RU" w:eastAsia="ru-RU"/>
        </w:rPr>
        <w:t xml:space="preserve"> Ясно, что такой бог, который хранит в памяти все наши прошлые грехи, не может быть Богом Библии, поскольку Бог Библии провозглашает, что Он не призовет нас к ответу за уже прощенные грехи. В Исайи 43:25 сказано: “Я, Я Сам изглаживаю преступления твои ради Себя Самого, и грехов твоих не помяну”. См. также Иеремия 31:34 и Евреям 8:12. </w:t>
      </w:r>
    </w:p>
    <w:p>
      <w:pPr>
        <w:pStyle w:val="Normal"/>
        <w:spacing w:before="280" w:after="280"/>
        <w:rPr>
          <w:color w:val="000000"/>
          <w:lang w:val="ru-RU" w:eastAsia="ru-RU"/>
        </w:rPr>
      </w:pPr>
      <w:r>
        <w:rPr>
          <w:color w:val="000000"/>
          <w:lang w:val="ru-RU" w:eastAsia="ru-RU"/>
        </w:rPr>
        <w:t xml:space="preserve">Этот небольшой список цитат мы публикуем с тем, чтобы показать: то, что мы говорим, основано на достоверных источниках. У нас не хватит времени (и воображения), чтобы такое выдумать. </w:t>
      </w:r>
    </w:p>
    <w:p>
      <w:pPr>
        <w:pStyle w:val="Normal"/>
        <w:spacing w:before="280" w:after="280"/>
        <w:rPr>
          <w:color w:val="000000"/>
          <w:lang w:val="ru-RU" w:eastAsia="ru-RU"/>
        </w:rPr>
      </w:pPr>
      <w:r>
        <w:rPr>
          <w:color w:val="000000"/>
          <w:lang w:val="ru-RU" w:eastAsia="ru-RU"/>
        </w:rPr>
        <w:t xml:space="preserve">Мы будем очень признательны мормонским миссионерам, если они перестанут ходить вокруг да около этих учений и просто признают, что их церковь действительно в это верит. Отрицая эти учения, они ставят под сомнение свою честность, принимая их — свою принадлежность к христианской Церкви. </w:t>
      </w:r>
    </w:p>
    <w:p>
      <w:pPr>
        <w:pStyle w:val="Normal"/>
        <w:spacing w:before="280" w:after="280"/>
        <w:rPr/>
      </w:pPr>
      <w:r>
        <w:rPr>
          <w:i/>
          <w:iCs/>
          <w:color w:val="000000"/>
          <w:lang w:val="ru-RU" w:eastAsia="ru-RU"/>
        </w:rPr>
        <w:t xml:space="preserve">Переведено и используется с разрешения служения Mormonis Research Ministry. © 1994 </w:t>
      </w:r>
    </w:p>
    <w:p>
      <w:pPr>
        <w:pStyle w:val="Normal"/>
        <w:spacing w:before="280" w:after="280"/>
        <w:rPr>
          <w:i/>
          <w:i/>
          <w:iCs/>
          <w:color w:val="000000"/>
          <w:lang w:val="ru-RU" w:eastAsia="ru-RU"/>
        </w:rPr>
      </w:pPr>
      <w:r>
        <w:rPr>
          <w:i/>
          <w:iCs/>
          <w:color w:val="000000"/>
          <w:lang w:val="ru-RU" w:eastAsia="ru-RU"/>
        </w:rPr>
        <w:t xml:space="preserve">Впервые статья была напечатана в журнале Mormonism Researched, Spring 1994, pp.3, 8. </w:t>
      </w:r>
    </w:p>
    <w:p>
      <w:pPr>
        <w:pStyle w:val="Normal"/>
        <w:spacing w:before="280" w:after="280"/>
        <w:rPr>
          <w:i/>
          <w:i/>
          <w:iCs/>
          <w:color w:val="000000"/>
          <w:lang w:val="ru-RU" w:eastAsia="ru-RU"/>
        </w:rPr>
      </w:pPr>
      <w:r>
        <w:rPr>
          <w:i/>
          <w:iCs/>
          <w:color w:val="000000"/>
          <w:lang w:val="ru-RU" w:eastAsia="ru-RU"/>
        </w:rPr>
        <w:t>В переводе на русский язык материал опубликован в “Вестнике” № 3.</w:t>
      </w:r>
    </w:p>
    <w:p>
      <w:pPr>
        <w:pStyle w:val="Normal"/>
        <w:rPr>
          <w:i/>
          <w:i/>
          <w:iCs/>
          <w:color w:val="000000"/>
          <w:lang w:val="ru-RU" w:eastAsia="ru-RU"/>
        </w:rPr>
      </w:pPr>
      <w:r>
        <w:rPr>
          <w:i/>
          <w:iCs/>
          <w:color w:val="000000"/>
          <w:lang w:val="ru-RU" w:eastAsia="ru-RU"/>
        </w:rPr>
      </w:r>
    </w:p>
    <w:p>
      <w:pPr>
        <w:pStyle w:val="Normal"/>
        <w:rPr/>
      </w:pPr>
      <w:r>
        <w:rPr/>
      </w:r>
    </w:p>
    <w:p>
      <w:pPr>
        <w:pStyle w:val="Normal"/>
        <w:rPr/>
      </w:pPr>
      <w:r>
        <w:rPr/>
      </w:r>
    </w:p>
    <w:p>
      <w:pPr>
        <w:pStyle w:val="Normal"/>
        <w:rPr/>
      </w:pPr>
      <w:r>
        <w:rPr/>
      </w:r>
    </w:p>
    <w:p>
      <w:pPr>
        <w:pStyle w:val="Normal"/>
        <w:jc w:val="center"/>
        <w:rPr>
          <w:color w:val="000000"/>
          <w:lang w:val="ru-RU" w:eastAsia="ru-RU"/>
        </w:rPr>
      </w:pPr>
      <w:r>
        <w:rPr>
          <w:b/>
          <w:bCs/>
          <w:color w:val="000000"/>
          <w:sz w:val="36"/>
          <w:szCs w:val="36"/>
          <w:lang w:val="ru-RU" w:eastAsia="ru-RU"/>
        </w:rPr>
        <w:t>Большие листы, малые листы</w:t>
      </w:r>
      <w:r>
        <w:rPr>
          <w:color w:val="000000"/>
          <w:sz w:val="36"/>
          <w:szCs w:val="36"/>
          <w:lang w:val="ru-RU" w:eastAsia="ru-RU"/>
        </w:rPr>
        <w:br/>
        <w:t>Стивен Ф. Кэннон</w:t>
      </w:r>
    </w:p>
    <w:p>
      <w:pPr>
        <w:pStyle w:val="Normal"/>
        <w:spacing w:before="280" w:after="280"/>
        <w:rPr>
          <w:b/>
          <w:b/>
          <w:bCs/>
          <w:i/>
          <w:i/>
          <w:iCs/>
          <w:color w:val="000000"/>
          <w:lang w:val="ru-RU" w:eastAsia="ru-RU"/>
        </w:rPr>
      </w:pPr>
      <w:r>
        <w:rPr>
          <w:b/>
          <w:bCs/>
          <w:i/>
          <w:iCs/>
          <w:color w:val="000000"/>
          <w:lang w:val="ru-RU" w:eastAsia="ru-RU"/>
        </w:rPr>
        <w:t xml:space="preserve">За последние несколько лет, незаметно для большей части человечества, были проведены весьма результативные исследования некоторых серьезных изъянов Книги Мормона. </w:t>
      </w:r>
    </w:p>
    <w:p>
      <w:pPr>
        <w:pStyle w:val="Normal"/>
        <w:spacing w:before="280" w:after="280"/>
        <w:rPr/>
      </w:pPr>
      <w:r>
        <w:rPr>
          <w:color w:val="000000"/>
          <w:lang w:val="ru-RU" w:eastAsia="ru-RU"/>
        </w:rPr>
        <w:t xml:space="preserve">Джеральд и Сандра Таннер из </w:t>
      </w:r>
      <w:r>
        <w:rPr>
          <w:b/>
          <w:bCs/>
          <w:i/>
          <w:iCs/>
          <w:color w:val="000000"/>
          <w:lang w:val="ru-RU" w:eastAsia="ru-RU"/>
        </w:rPr>
        <w:t>Utah Lighthouse Ministry</w:t>
      </w:r>
      <w:r>
        <w:rPr>
          <w:color w:val="000000"/>
          <w:lang w:val="ru-RU" w:eastAsia="ru-RU"/>
        </w:rPr>
        <w:t xml:space="preserve"> вновь подтвердили свою важную роль и отличную осведомленность в области изучения истории мормонов. В 1990 году к длинному списку уже опубликованных ими материалов, изобличающих исторические и богословские заблуждения церкви СПД, прибавилась книга </w:t>
      </w:r>
      <w:r>
        <w:rPr>
          <w:b/>
          <w:bCs/>
          <w:i/>
          <w:iCs/>
          <w:color w:val="000000"/>
          <w:lang w:val="ru-RU" w:eastAsia="ru-RU"/>
        </w:rPr>
        <w:t xml:space="preserve">Covering Up the Black Hole in the Book of Mormon </w:t>
      </w:r>
      <w:r>
        <w:rPr>
          <w:color w:val="000000"/>
          <w:lang w:val="ru-RU" w:eastAsia="ru-RU"/>
        </w:rPr>
        <w:t xml:space="preserve">(“Как скрывают “черную дыру” в Книге Мормона”). </w:t>
      </w:r>
    </w:p>
    <w:p>
      <w:pPr>
        <w:pStyle w:val="Normal"/>
        <w:spacing w:before="280" w:after="280"/>
        <w:rPr>
          <w:color w:val="000000"/>
          <w:lang w:val="ru-RU" w:eastAsia="ru-RU"/>
        </w:rPr>
      </w:pPr>
      <w:r>
        <w:rPr>
          <w:color w:val="000000"/>
          <w:lang w:val="ru-RU" w:eastAsia="ru-RU"/>
        </w:rPr>
        <w:t xml:space="preserve">Эта книга вызвала такую бурю разногласий, что церковь Святых Последних Дней наконец решилась нарушить свою стратегию молчания в отношении деятельности Таннеров и открыто “ответить” им. </w:t>
      </w:r>
    </w:p>
    <w:p>
      <w:pPr>
        <w:pStyle w:val="Normal"/>
        <w:spacing w:before="280" w:after="280"/>
        <w:jc w:val="center"/>
        <w:rPr>
          <w:color w:val="000000"/>
          <w:lang w:val="ru-RU" w:eastAsia="ru-RU"/>
        </w:rPr>
      </w:pPr>
      <w:r>
        <w:rPr>
          <w:rFonts w:cs="Arial" w:ascii="Arial" w:hAnsi="Arial"/>
          <w:b/>
          <w:bCs/>
          <w:color w:val="000000"/>
          <w:lang w:val="ru-RU" w:eastAsia="ru-RU"/>
        </w:rPr>
        <w:t xml:space="preserve">Открытие “Черной Дыры” </w:t>
      </w:r>
    </w:p>
    <w:p>
      <w:pPr>
        <w:pStyle w:val="Normal"/>
        <w:spacing w:before="280" w:after="280"/>
        <w:rPr/>
      </w:pPr>
      <w:r>
        <w:rPr>
          <w:color w:val="000000"/>
          <w:lang w:val="ru-RU" w:eastAsia="ru-RU"/>
        </w:rPr>
        <w:t xml:space="preserve">Уже давно было известно, что пророк мормонов, Иосиф Смит, вставил в Книгу Мормона огромные отрывки из Библии Короля Иакова. В своей фундаментальной работе </w:t>
      </w:r>
      <w:r>
        <w:rPr>
          <w:b/>
          <w:bCs/>
          <w:i/>
          <w:iCs/>
          <w:color w:val="000000"/>
          <w:lang w:val="ru-RU" w:eastAsia="ru-RU"/>
        </w:rPr>
        <w:t>Mormonism, Shadow or Reality</w:t>
      </w:r>
      <w:r>
        <w:rPr>
          <w:color w:val="000000"/>
          <w:lang w:val="ru-RU" w:eastAsia="ru-RU"/>
        </w:rPr>
        <w:t xml:space="preserve"> (“Мормонизм: призрак или реальность?”), впервые вышедшей в свет в 1963 году, Таннеры обнародовали сотни мест, позаимствованных как из Ветхого, так и из Нового Завета (сс. 72-79, изд. 1979 г.). </w:t>
      </w:r>
    </w:p>
    <w:p>
      <w:pPr>
        <w:pStyle w:val="Normal"/>
        <w:spacing w:before="280" w:after="280"/>
        <w:rPr>
          <w:color w:val="000000"/>
          <w:lang w:val="ru-RU" w:eastAsia="ru-RU"/>
        </w:rPr>
      </w:pPr>
      <w:r>
        <w:rPr>
          <w:color w:val="000000"/>
          <w:lang w:val="ru-RU" w:eastAsia="ru-RU"/>
        </w:rPr>
        <w:t xml:space="preserve">Неудовлетворенные своими открытиями в этой области, Таннеры решили продолжить исследования, когда церковь СПД выпустила компьютерную версию Книги Мормона. </w:t>
      </w:r>
    </w:p>
    <w:p>
      <w:pPr>
        <w:pStyle w:val="Normal"/>
        <w:spacing w:before="280" w:after="280"/>
        <w:rPr>
          <w:rFonts w:ascii="Arial" w:hAnsi="Arial" w:cs="Arial"/>
          <w:b/>
          <w:b/>
          <w:bCs/>
          <w:color w:val="000000"/>
          <w:lang w:val="ru-RU" w:eastAsia="ru-RU"/>
        </w:rPr>
      </w:pPr>
      <w:r>
        <w:rPr>
          <w:color w:val="000000"/>
          <w:lang w:val="ru-RU" w:eastAsia="ru-RU"/>
        </w:rPr>
        <w:t>“</w:t>
      </w:r>
      <w:r>
        <w:rPr>
          <w:color w:val="000000"/>
          <w:lang w:val="ru-RU" w:eastAsia="ru-RU"/>
        </w:rPr>
        <w:t xml:space="preserve">Мы решили, что эта программа поможет нам в изучении вопросов плагиата и авторства Книги Мормона, — говорили они. — Мы установили программу на свой компьютер и получили удивительные результаты”. Эти “удивительные результаты” и привели к открытию черной дыры. </w:t>
      </w:r>
    </w:p>
    <w:p>
      <w:pPr>
        <w:pStyle w:val="Normal"/>
        <w:spacing w:before="280" w:after="280"/>
        <w:jc w:val="center"/>
        <w:rPr>
          <w:color w:val="000000"/>
          <w:lang w:val="ru-RU" w:eastAsia="ru-RU"/>
        </w:rPr>
      </w:pPr>
      <w:r>
        <w:rPr>
          <w:rFonts w:cs="Arial" w:ascii="Arial" w:hAnsi="Arial"/>
          <w:b/>
          <w:bCs/>
          <w:color w:val="000000"/>
          <w:lang w:val="ru-RU" w:eastAsia="ru-RU"/>
        </w:rPr>
        <w:t xml:space="preserve">Все пропало! Все пропало! </w:t>
      </w:r>
    </w:p>
    <w:p>
      <w:pPr>
        <w:pStyle w:val="Normal"/>
        <w:spacing w:before="280" w:after="280"/>
        <w:rPr>
          <w:color w:val="000000"/>
          <w:lang w:val="ru-RU" w:eastAsia="ru-RU"/>
        </w:rPr>
      </w:pPr>
      <w:r>
        <w:rPr>
          <w:color w:val="000000"/>
          <w:lang w:val="ru-RU" w:eastAsia="ru-RU"/>
        </w:rPr>
        <w:t xml:space="preserve">В 1828 году Иосиф Смит переводил текст, которому предстояло стать Книгой Мормона. Он надиктовал своему писцу, Мартину Харрису, 116 страниц. Мать Иосифа, Люси Смит, вспоминает о том, что случилось: </w:t>
      </w:r>
    </w:p>
    <w:p>
      <w:pPr>
        <w:pStyle w:val="Normal"/>
        <w:spacing w:before="280" w:after="280"/>
        <w:rPr>
          <w:color w:val="000000"/>
          <w:lang w:val="ru-RU" w:eastAsia="ru-RU"/>
        </w:rPr>
      </w:pPr>
      <w:r>
        <w:rPr>
          <w:color w:val="000000"/>
          <w:lang w:val="ru-RU" w:eastAsia="ru-RU"/>
        </w:rPr>
        <w:t>“</w:t>
      </w:r>
      <w:r>
        <w:rPr>
          <w:color w:val="000000"/>
          <w:lang w:val="ru-RU" w:eastAsia="ru-RU"/>
        </w:rPr>
        <w:t xml:space="preserve">Мартин Харрис, записав со слов Иосифа примерно сто шестнадцать страниц, попросил у моего сына разрешения взять рукопись к себе домой, чтобы ее могла прочитать его жена… </w:t>
      </w:r>
    </w:p>
    <w:p>
      <w:pPr>
        <w:pStyle w:val="Normal"/>
        <w:spacing w:before="280" w:after="280"/>
        <w:rPr>
          <w:color w:val="000000"/>
          <w:lang w:val="ru-RU" w:eastAsia="ru-RU"/>
        </w:rPr>
      </w:pPr>
      <w:r>
        <w:rPr>
          <w:color w:val="000000"/>
          <w:lang w:val="ru-RU" w:eastAsia="ru-RU"/>
        </w:rPr>
        <w:t xml:space="preserve">Иосиф… обратился к Господу, чтобы узнать, может ли он удовлетворить просьбу Мартина Харриса, но ему было отказано. … Мартин Харрис все же настаивал, и Иосиф вновь обратился к Богу, однако последний ответ не был похож на два предыдущих. На этот раз Господь позволил Мартину Харрису взять рукопись к себе домой. … М-р Харрис отсутствовал почти три недели, и Иосиф не получал от него никаких вестей. …Мы увидели, как он медленно и размеренно идет к дому. … Харрис сжал свои виски ладонями и с мукой в голосе закричал: “О, я погубил свою душу! Я погубил свою душу!” </w:t>
      </w:r>
    </w:p>
    <w:p>
      <w:pPr>
        <w:pStyle w:val="Normal"/>
        <w:spacing w:before="280" w:after="280"/>
        <w:rPr>
          <w:color w:val="000000"/>
          <w:lang w:val="ru-RU" w:eastAsia="ru-RU"/>
        </w:rPr>
      </w:pPr>
      <w:r>
        <w:rPr>
          <w:color w:val="000000"/>
          <w:lang w:val="ru-RU" w:eastAsia="ru-RU"/>
        </w:rPr>
        <w:t xml:space="preserve">Иосиф… вскочил из-за стола, воскликнув: “Мартин, неужели ты потерял эту рукопись?” “Да, она пропала, — ответил Мартин. — И я не знаю, где она.” “О, Бог мой! — сказал Иосиф, ломая руки. — Все пропало! Все пропало! Что мне делать? Я согрешил…” Он плакал и стонал и, не переставая, ходил по комнате… он продолжал бродить взад-вперед, плача и причитая, почти до самого заката… Рукопись так и не была найдена, и, вне всякого сомнения, миссис Харрис взяла ее из ящика стола…” </w:t>
      </w:r>
    </w:p>
    <w:p>
      <w:pPr>
        <w:pStyle w:val="Normal"/>
        <w:spacing w:before="280" w:after="280"/>
        <w:rPr>
          <w:color w:val="000000"/>
          <w:lang w:val="ru-RU" w:eastAsia="ru-RU"/>
        </w:rPr>
      </w:pPr>
      <w:r>
        <w:rPr>
          <w:color w:val="000000"/>
          <w:lang w:val="ru-RU" w:eastAsia="ru-RU"/>
        </w:rPr>
        <w:t xml:space="preserve">Иосиф был в затруднительном положении. Поскольку он не снял копии с этих 116 страниц и не знал, уничтожен ли оригинал или просто спрятан, он не мог перевести этот отрывок заново из опасения, что впоследствии на свет всплывет первоначальная рукопись, имена, даты и события в которой могут оказаться другими. Это мгновенно доказало бы, что все предприятие было обманом! </w:t>
      </w:r>
    </w:p>
    <w:p>
      <w:pPr>
        <w:pStyle w:val="Normal"/>
        <w:spacing w:before="280" w:after="280"/>
        <w:rPr>
          <w:color w:val="000000"/>
          <w:lang w:val="ru-RU" w:eastAsia="ru-RU"/>
        </w:rPr>
      </w:pPr>
      <w:r>
        <w:rPr>
          <w:color w:val="000000"/>
          <w:lang w:val="ru-RU" w:eastAsia="ru-RU"/>
        </w:rPr>
        <w:t xml:space="preserve">Изобретательный ум Иосифа вновь включился в работу, пытаясь изобрести план, как обойти проблему потерянных страниц. Таннеры тщательно документируют весь путь, который проделал Иосиф, пока не пришел к тому решению, которое на сегодняшний день является общепринятым. </w:t>
      </w:r>
    </w:p>
    <w:p>
      <w:pPr>
        <w:pStyle w:val="Normal"/>
        <w:spacing w:before="280" w:after="280"/>
        <w:jc w:val="center"/>
        <w:rPr>
          <w:color w:val="000000"/>
          <w:lang w:val="ru-RU" w:eastAsia="ru-RU"/>
        </w:rPr>
      </w:pPr>
      <w:r>
        <w:rPr>
          <w:rFonts w:cs="Arial" w:ascii="Arial" w:hAnsi="Arial"/>
          <w:b/>
          <w:bCs/>
          <w:color w:val="000000"/>
          <w:lang w:val="ru-RU" w:eastAsia="ru-RU"/>
        </w:rPr>
        <w:t xml:space="preserve">Большие листы и Малые листы </w:t>
      </w:r>
    </w:p>
    <w:p>
      <w:pPr>
        <w:pStyle w:val="Normal"/>
        <w:spacing w:before="280" w:after="280"/>
        <w:rPr>
          <w:color w:val="000000"/>
          <w:lang w:val="ru-RU" w:eastAsia="ru-RU"/>
        </w:rPr>
      </w:pPr>
      <w:r>
        <w:rPr>
          <w:color w:val="000000"/>
          <w:lang w:val="ru-RU" w:eastAsia="ru-RU"/>
        </w:rPr>
        <w:t xml:space="preserve">Похоже, Бог предвидел, что первые страницы действительно будут украдены после того, как Смит их переведет, поэтому Он заблаговременно подготовился к этому несчастью, вдохновив древних пророков изготовить и другие листы, чтобы Иосиф смог их перевести. Обо всем этом Бог поведал Иосифу на страницах самой Книги Мормона и в откровении, вошедшем в другое писание мормонов, которое называется Учение и Заветы (Раздел 10). Книга Мормона так рассказывает об этих событиях: </w:t>
      </w:r>
    </w:p>
    <w:p>
      <w:pPr>
        <w:pStyle w:val="Normal"/>
        <w:spacing w:before="280" w:after="280"/>
        <w:rPr>
          <w:color w:val="000000"/>
          <w:lang w:val="ru-RU" w:eastAsia="ru-RU"/>
        </w:rPr>
      </w:pPr>
      <w:r>
        <w:rPr>
          <w:color w:val="000000"/>
          <w:lang w:val="ru-RU" w:eastAsia="ru-RU"/>
        </w:rPr>
        <w:t>“</w:t>
      </w:r>
      <w:r>
        <w:rPr>
          <w:color w:val="000000"/>
          <w:lang w:val="ru-RU" w:eastAsia="ru-RU"/>
        </w:rPr>
        <w:t xml:space="preserve">И ныне, касаясь того, что я сказал об этих листах, вот, это не те листы, на которых я полностью описываю историю моего народа, так как тем, на которых я описываю полную историю моего народа, я дал имя Нефия по моему собственному имени; и эти листы тоже названы листами Нефия. Однако я получил заповедь от Господа приготовить эти листы для особенной цели, чтобы существовала летопись о церковных деяниях моего народа, выгравированная на них. На других листах должна быть написана история правления царей, войн и распрей моего народа; а потому эти листы предназначены главным образом для изложения церковных деяний, в то время как другие листы — для описания правления царей, войн и распрей моего народа. Поэтому и заповедал мне Господь изготовить эти листы для мудрой цели своей, смысла которой я не знаю. Но Господь все от начала знает и потому уготовляет путь для выполнения всех деяний Своих среди детей человеческих, ибо вот, Он обладает всемогущей силой для выполнения всех слов своих. И так это есть. Аминь.” </w:t>
      </w:r>
    </w:p>
    <w:p>
      <w:pPr>
        <w:pStyle w:val="Normal"/>
        <w:spacing w:before="280" w:after="280"/>
        <w:rPr>
          <w:color w:val="000000"/>
          <w:lang w:val="ru-RU" w:eastAsia="ru-RU"/>
        </w:rPr>
      </w:pPr>
      <w:r>
        <w:rPr>
          <w:color w:val="000000"/>
          <w:lang w:val="ru-RU" w:eastAsia="ru-RU"/>
        </w:rPr>
        <w:t xml:space="preserve">Итак, Бог дал Нефию указание подготовить два комплекта гравированных листов. Один комплект содержал в себе подробную историю “правления царей, войн и распрей моего народа”, а другой комплект излагал подробности “церковных деяний” Нефийского народа. Эти два комплекта летописей были составлены “для мудрой цели”, которая так и не была открыта Нефию. </w:t>
      </w:r>
    </w:p>
    <w:p>
      <w:pPr>
        <w:pStyle w:val="Normal"/>
        <w:spacing w:before="280" w:after="280"/>
        <w:rPr>
          <w:color w:val="000000"/>
          <w:lang w:val="ru-RU" w:eastAsia="ru-RU"/>
        </w:rPr>
      </w:pPr>
      <w:r>
        <w:rPr>
          <w:color w:val="000000"/>
          <w:lang w:val="ru-RU" w:eastAsia="ru-RU"/>
        </w:rPr>
        <w:t xml:space="preserve">Иосиф Смит пытается убедить нас, что причина этого была сообщена ему в откровении летом 1828 года. Согласно Учению и Заветам: </w:t>
      </w:r>
    </w:p>
    <w:p>
      <w:pPr>
        <w:pStyle w:val="Normal"/>
        <w:spacing w:before="280" w:after="280"/>
        <w:rPr>
          <w:color w:val="000000"/>
          <w:lang w:val="ru-RU" w:eastAsia="ru-RU"/>
        </w:rPr>
      </w:pPr>
      <w:r>
        <w:rPr>
          <w:color w:val="000000"/>
          <w:lang w:val="ru-RU" w:eastAsia="ru-RU"/>
        </w:rPr>
        <w:t>“</w:t>
      </w:r>
      <w:r>
        <w:rPr>
          <w:color w:val="000000"/>
          <w:lang w:val="ru-RU" w:eastAsia="ru-RU"/>
        </w:rPr>
        <w:t xml:space="preserve">И ныне, вот, говорю Я тебе: Так как ты отдал те писания, для которых тебе была дана сила переводить при помощи Урима и Туммима, в руки нечестивого человека, ты потерял их. … И из-за того, что ты отдал писания в руки его, вот, нечестивые люди отняли их у тебя. … И вот, сатана вложил в их сердца изменить слова, которые ты велел записать, то есть которые ты перевел, и которые ушли из рук твоих. И вот, Я говорю тебе: Так как они изменили слова, то они читаются противоположно тому, что ты перевел и велел записать. И таким образом дьявол пытался лукавым умыслом разрушить эту работу. Ибо он вложил в их сердца сделать это, чтобы они могли, солгав, сказать, что уличили тебя в словах, которые ты будто бы перевел. Истинно говорю Я тебе, что не допущу Я того, чтобы сатана исполнил свой злой умысел в этом случае. Ибо вложил он в их сердца побудить тебя искусить Господа Бога твоего, попросив снова перевести это. И тогда, вот, скажут они и помыслят в сердцах своих: Мы посмотрим, дал ли Бог ему силу переводить; если так это, то Он снова даст ему эту силу. И если Бог снова даст ему эту силу, то есть если он снова переведет, или, другими словами, напишет те же самые слова, вот, у нас есть то же самое, и мы их изменили; поэтому, не будут сходными они, и мы скажем тогда, что солгал он в словах своих и что нет у него дара, и что нет у него силы; и так мы подорвем доверие к нем, а также и к работе его; и сделаем это, чтобы нам не посрамиться, в конце концов, и чтобы за это получить похвалу мира… Вот, говорю Я тебе, что ты не должен переводить снова те слова, которые ушли из рук твоих; ибо вот, если ты напишешь те же слова, они скажут, что ты солгал и что ты притворялся, что переводишь, но сам противоречишь себе… И ныне, истинно говорю Я тебе, что история всего того, что ты написал и что ушла из рук твоих, выгравирована на листах Нефия. Да, и ты помнишь, что было сказано в тех писаниях, что более по-дробная история об этом приведена в листах Нефия. И ныне ввиду того, что история, выгравированная на листах Нефия, более подробно говорит о том, что по мудрости Моей Я желаю возвестить народу в этом писании, — Ты будешь поэтому переводить гравировки на листах Нефия, пока не дойдешь до царствования царя Вениамина или пока не придешь к тому, что ты уже перевел и сохранил у себя; и вот, ты издашь это как летопись Нефия; и таким образом, я посрамлю тех, кто изменили слова Мои. Я не допущу, чтобы они уничтожили работу Мою; да, Я покажу им, что мудрость Моя превышает лукавство дьявола. Вот, у них есть только часть, или сокращение летописи Нефия. Вот, на листах Нефия выгравировано многое, что проливает больший свет на Евангелие Мое; а потому, по мудрости Моей, ты должен перевести эту первую часть гравировок Нефия и издать ее в этой работе. И вот, остальная же часть этой летописи содержит все те части Евангелия Moего, которые святые пророки Мои, да, а также ученики мои желали в молитвах своих, чтобы были даны этому народу. И сказал Я им, что это будет даровано им согласно их вере в их молитвах”. </w:t>
      </w:r>
    </w:p>
    <w:p>
      <w:pPr>
        <w:pStyle w:val="Normal"/>
        <w:spacing w:before="280" w:after="280"/>
        <w:rPr>
          <w:color w:val="000000"/>
          <w:lang w:val="ru-RU" w:eastAsia="ru-RU"/>
        </w:rPr>
      </w:pPr>
      <w:r>
        <w:rPr>
          <w:color w:val="000000"/>
          <w:lang w:val="ru-RU" w:eastAsia="ru-RU"/>
        </w:rPr>
        <w:t xml:space="preserve">Читая эти два откровения, мы видим основание того, что сейчас говорят мормоны о потерянных страницах: </w:t>
      </w:r>
    </w:p>
    <w:p>
      <w:pPr>
        <w:pStyle w:val="Normal"/>
        <w:spacing w:before="280" w:after="280"/>
        <w:rPr>
          <w:color w:val="000000"/>
          <w:lang w:val="ru-RU" w:eastAsia="ru-RU"/>
        </w:rPr>
      </w:pPr>
      <w:r>
        <w:rPr>
          <w:color w:val="000000"/>
          <w:lang w:val="ru-RU" w:eastAsia="ru-RU"/>
        </w:rPr>
        <w:t xml:space="preserve">Иосиф отдает листы Мартину Харрису, злоумышленному человеку, который отдал листы другим злоумышленникам. Следуя побуждениям сатаны, они изменили оригинальный текст, надеясь при помощи этой уловки доказать, что Иосиф — мошенник, если он попробует вновь перевести недостающие страницы. Бог предвидел, что это случится, поэтому он навел Нефия на мысль составить более краткую и более духовную версию истории нефийского народа. Это было сделано с тем расчетом, чтобы Иосиф смог заменить украденную часть летописи. </w:t>
      </w:r>
    </w:p>
    <w:p>
      <w:pPr>
        <w:pStyle w:val="Normal"/>
        <w:spacing w:before="280" w:after="280"/>
        <w:rPr>
          <w:color w:val="000000"/>
          <w:lang w:val="ru-RU" w:eastAsia="ru-RU"/>
        </w:rPr>
      </w:pPr>
      <w:r>
        <w:rPr>
          <w:color w:val="000000"/>
          <w:lang w:val="ru-RU" w:eastAsia="ru-RU"/>
        </w:rPr>
        <w:t xml:space="preserve">Затем Бог запрещает Иосифу заново переводить Большие листы Нефия, чтобы искаженный текст не появился на свет. Иосиф должен был перевести Малые листы и тем самым разрушить планы злоумышленников. </w:t>
      </w:r>
    </w:p>
    <w:p>
      <w:pPr>
        <w:pStyle w:val="Normal"/>
        <w:spacing w:before="280" w:after="280"/>
        <w:rPr>
          <w:color w:val="000000"/>
          <w:lang w:val="ru-RU" w:eastAsia="ru-RU"/>
        </w:rPr>
      </w:pPr>
      <w:r>
        <w:rPr>
          <w:color w:val="000000"/>
          <w:lang w:val="ru-RU" w:eastAsia="ru-RU"/>
        </w:rPr>
        <w:t xml:space="preserve">Именно в этой части Книги Мормона Таннеры и обнаружили “Черную Дыру”. </w:t>
      </w:r>
    </w:p>
    <w:p>
      <w:pPr>
        <w:pStyle w:val="Normal"/>
        <w:spacing w:before="280" w:after="280"/>
        <w:jc w:val="center"/>
        <w:rPr>
          <w:color w:val="000000"/>
          <w:lang w:val="ru-RU" w:eastAsia="ru-RU"/>
        </w:rPr>
      </w:pPr>
      <w:r>
        <w:rPr>
          <w:rFonts w:cs="Arial" w:ascii="Arial" w:hAnsi="Arial"/>
          <w:b/>
          <w:bCs/>
          <w:color w:val="000000"/>
          <w:lang w:val="ru-RU" w:eastAsia="ru-RU"/>
        </w:rPr>
        <w:t xml:space="preserve">Что такое “Черная Дыра”? </w:t>
      </w:r>
    </w:p>
    <w:p>
      <w:pPr>
        <w:pStyle w:val="Normal"/>
        <w:spacing w:before="280" w:after="280"/>
        <w:rPr>
          <w:color w:val="000000"/>
          <w:lang w:val="ru-RU" w:eastAsia="ru-RU"/>
        </w:rPr>
      </w:pPr>
      <w:r>
        <w:rPr>
          <w:color w:val="000000"/>
          <w:lang w:val="ru-RU" w:eastAsia="ru-RU"/>
        </w:rPr>
        <w:t>“</w:t>
      </w:r>
      <w:r>
        <w:rPr>
          <w:color w:val="000000"/>
          <w:lang w:val="ru-RU" w:eastAsia="ru-RU"/>
        </w:rPr>
        <w:t xml:space="preserve">Именно в этот период интенсивных исследований Книги Мормона мы начали задаваться вопросом, почему летописи войн в заключительных частях книги изложены очень подробно, в то время как материал, заменивший утерянные 116 страниц, удивительно скуп на подробности. </w:t>
      </w:r>
    </w:p>
    <w:p>
      <w:pPr>
        <w:pStyle w:val="Normal"/>
        <w:spacing w:before="280" w:after="280"/>
        <w:rPr>
          <w:color w:val="000000"/>
          <w:lang w:val="ru-RU" w:eastAsia="ru-RU"/>
        </w:rPr>
      </w:pPr>
      <w:r>
        <w:rPr>
          <w:color w:val="000000"/>
          <w:lang w:val="ru-RU" w:eastAsia="ru-RU"/>
        </w:rPr>
        <w:t xml:space="preserve">Этот вопрос возбудил наше любопытство, и мы начали искать имена, даты, названия городов и стран, географические ориентиры и т.п. По всем этим пунктам мы нашли изобилие сведений в последних книгах, но практически ничего в “малых листах Нефия”. Это открытие впоследствии привело к возникновению нашей теории о том, что в Книге Мормона есть черная дыра: </w:t>
      </w:r>
    </w:p>
    <w:p>
      <w:pPr>
        <w:pStyle w:val="Normal"/>
        <w:spacing w:before="280" w:after="280"/>
        <w:rPr>
          <w:color w:val="000000"/>
          <w:lang w:val="ru-RU" w:eastAsia="ru-RU"/>
        </w:rPr>
      </w:pPr>
      <w:r>
        <w:rPr>
          <w:color w:val="000000"/>
          <w:lang w:val="ru-RU" w:eastAsia="ru-RU"/>
        </w:rPr>
        <w:t xml:space="preserve">1. Первая часть Книги Мормона в своем изначальном состоянии (т.е. утерянные 116 страниц) содержала обширные сведения об истории, войнах, царях, именах, датах и других вопросах, которые ныне отсутствуют в книгах, заменивших утраченные страницы. Это можно увидеть из того, как сам Нефий охарактеризовал содержание больших листов (см. выше, 1 Нефий 9:4). </w:t>
      </w:r>
    </w:p>
    <w:p>
      <w:pPr>
        <w:pStyle w:val="Normal"/>
        <w:spacing w:before="280" w:after="280"/>
        <w:rPr>
          <w:color w:val="000000"/>
          <w:lang w:val="ru-RU" w:eastAsia="ru-RU"/>
        </w:rPr>
      </w:pPr>
      <w:r>
        <w:rPr>
          <w:color w:val="000000"/>
          <w:lang w:val="ru-RU" w:eastAsia="ru-RU"/>
        </w:rPr>
        <w:t xml:space="preserve">2. Из приведенных выше цитат следует, что в 116 исчезнувших страницах содержались многочисленные имена и географические названия. Возможно, в ней также содержались имена царей и точные даты их правления. Поскольку основной темой больших листов были войны, в них, несомненно, должны были упоминаться имена вождей и даты выигранных ими важных сражений. Места, где проходили эти битвы, также должны были упоминаться. Все эти выводы полностью подтверждаются содержанием последней части Книги Мормона. </w:t>
      </w:r>
    </w:p>
    <w:p>
      <w:pPr>
        <w:pStyle w:val="Normal"/>
        <w:spacing w:before="280" w:after="280"/>
        <w:rPr>
          <w:color w:val="000000"/>
          <w:lang w:val="ru-RU" w:eastAsia="ru-RU"/>
        </w:rPr>
      </w:pPr>
      <w:r>
        <w:rPr>
          <w:color w:val="000000"/>
          <w:lang w:val="ru-RU" w:eastAsia="ru-RU"/>
        </w:rPr>
        <w:t xml:space="preserve">3. Поскольку первые 116 страниц рукописи Книги Мормона были утеряны, а у Иосифа Смита не осталось второго экземпляра, у него не было практически никакой возможности восстановить все, что он ранее написал о древних нефийцах и ламанийцах. Он, несомненно, наделал бы множество ошибок в именах царей и военных вождей, в названиях городов и стран, а также в указании мест и дат войн и сражений. Хотя идея о втором комплекте листов для перевода и избавила Иосифа от необходимости слово в слово повторить написанное ранее, она не могла уберечь его от возможных ошибок в именах, датах, названиях и других моментах. </w:t>
      </w:r>
    </w:p>
    <w:p>
      <w:pPr>
        <w:pStyle w:val="Normal"/>
        <w:spacing w:before="280" w:after="280"/>
        <w:rPr>
          <w:color w:val="000000"/>
          <w:lang w:val="ru-RU" w:eastAsia="ru-RU"/>
        </w:rPr>
      </w:pPr>
      <w:r>
        <w:rPr>
          <w:color w:val="000000"/>
          <w:lang w:val="ru-RU" w:eastAsia="ru-RU"/>
        </w:rPr>
        <w:t xml:space="preserve">4. Поскольку первая часть книги Мормона в своем первоначальном виде содержала “полную историю” Нефийского народа (1 Нефий 9:2), Иосифу приходилось диктовать новое начало Книги Мормона как можно более общими фразами. Для того, чтобы избежать противоречий с оригинальными 116-ю страницами, если они вдруг всплывут на свет, новый текст должен был как можно туманнее излагать исторические подробности. Хотя новый вариант начала должен был покрывать тот же отрезок времени, что и первые 116 страниц, и производить впечатление исторического документа, в действительности он оказался очень расплывчатым в тех местах, где Иосиф Смит не мог точно вспомнить конкретные детали. Таким образом, многим важным подробностям, которые стерлись из памяти Иосифа, также суждено было навсегда кануть в “черную дыру” Книги Мормона. </w:t>
      </w:r>
    </w:p>
    <w:p>
      <w:pPr>
        <w:pStyle w:val="Normal"/>
        <w:spacing w:before="280" w:after="280"/>
        <w:rPr>
          <w:color w:val="000000"/>
          <w:lang w:val="ru-RU" w:eastAsia="ru-RU"/>
        </w:rPr>
      </w:pPr>
      <w:r>
        <w:rPr>
          <w:color w:val="000000"/>
          <w:lang w:val="ru-RU" w:eastAsia="ru-RU"/>
        </w:rPr>
        <w:t xml:space="preserve">Очевидно, Иосиф Смит опасался, как бы некоторые люди не заподозрили, что он пытается обойти вставшую перед ним проблему. Пытаясь оградить себя от обвинений в том, что он уходит от описания реальной истории нефийцев и ламанийцев, Иосиф устами Иакова, второго человека, писавшего на “малых листах Нефия”, пояснил: “И он [Нефий] дал мне, Иакову заповедь, чтобы я записывал на всех этих листах события, которые, по моему мнению, будут самыми важными; и чтобы только в кратком виде упомянул я об истории народа, называющегося народом Нефиевым. Ибо он мне сказал, что история его народа будет вы-гравирована на других листах, и что я должен хранить эти листы и передавать их моему поколению из рода в род (Иаков 1:2-3). </w:t>
      </w:r>
    </w:p>
    <w:p>
      <w:pPr>
        <w:pStyle w:val="Normal"/>
        <w:spacing w:before="280" w:after="280"/>
        <w:rPr>
          <w:color w:val="000000"/>
          <w:lang w:val="ru-RU" w:eastAsia="ru-RU"/>
        </w:rPr>
      </w:pPr>
      <w:r>
        <w:rPr>
          <w:color w:val="000000"/>
          <w:lang w:val="ru-RU" w:eastAsia="ru-RU"/>
        </w:rPr>
        <w:t xml:space="preserve">Чем больше Нефий и другие писатели будут говорить о “проповеди”, “откровениях” и “пророчестве”, тем реже понадобится упоминать об истории Нефийцев и Ламанийцев. </w:t>
      </w:r>
    </w:p>
    <w:p>
      <w:pPr>
        <w:pStyle w:val="Normal"/>
        <w:spacing w:before="280" w:after="280"/>
        <w:rPr>
          <w:color w:val="000000"/>
          <w:lang w:val="ru-RU" w:eastAsia="ru-RU"/>
        </w:rPr>
      </w:pPr>
      <w:r>
        <w:rPr>
          <w:color w:val="000000"/>
          <w:lang w:val="ru-RU" w:eastAsia="ru-RU"/>
        </w:rPr>
        <w:t xml:space="preserve">5. Наша теория предполагает, что Иосиф Смит мог хорошо запомнить подробности первых из пропавших 116 страниц. Эта часть книги повествует о жизни Легия и его путешествии в Новый Свет. Имена главных героев, наверное, четко врезались в память Иосифа. Однако по мере того, как Иосиф продвигался вперед, ему становилось все сложнее и сложнее вспоминать имена и детали. Похоже, что некоторые отголоски “черной дыры” возникают уже в первых главах малых листов Нефия, однако к тому моменту, когда Легий и его семья достигают Нового Света (1 Нефий 18:23), летопись становится гораздо более расплывчатой. Начиная с этого места, наличие “черной дыры” становится совершенно очевидным, и это впечатление остается неизменным вплоть до 12 стиха книги Омния, которым заканчиваются малые листы Нефия. Таким образом, черная дыра охватывает первые 141 страницу Книги Мормона издания 1981 года, лишая реального содержания более чем 400-летнюю историю Нефийцев и Ламанийцев. </w:t>
      </w:r>
    </w:p>
    <w:p>
      <w:pPr>
        <w:pStyle w:val="Normal"/>
        <w:spacing w:before="280" w:after="280"/>
        <w:rPr>
          <w:color w:val="000000"/>
          <w:lang w:val="ru-RU" w:eastAsia="ru-RU"/>
        </w:rPr>
      </w:pPr>
      <w:r>
        <w:rPr>
          <w:color w:val="000000"/>
          <w:lang w:val="ru-RU" w:eastAsia="ru-RU"/>
        </w:rPr>
        <w:t xml:space="preserve">По мере того, как Таннеры подключили к работе компьютер и начали прослеживать различные имена, места и события, ничтожное количество деталей становилось все более и более очевидным. Их находки были просто поразительными. </w:t>
      </w:r>
    </w:p>
    <w:p>
      <w:pPr>
        <w:pStyle w:val="Normal"/>
        <w:spacing w:before="280" w:after="280"/>
        <w:jc w:val="center"/>
        <w:rPr>
          <w:color w:val="000000"/>
          <w:lang w:val="ru-RU" w:eastAsia="ru-RU"/>
        </w:rPr>
      </w:pPr>
      <w:r>
        <w:rPr>
          <w:rFonts w:cs="Arial" w:ascii="Arial" w:hAnsi="Arial"/>
          <w:b/>
          <w:bCs/>
          <w:color w:val="000000"/>
          <w:lang w:val="ru-RU" w:eastAsia="ru-RU"/>
        </w:rPr>
        <w:t xml:space="preserve">Безымянные люди </w:t>
      </w:r>
    </w:p>
    <w:p>
      <w:pPr>
        <w:pStyle w:val="Normal"/>
        <w:spacing w:before="280" w:after="280"/>
        <w:rPr>
          <w:color w:val="000000"/>
          <w:lang w:val="ru-RU" w:eastAsia="ru-RU"/>
        </w:rPr>
      </w:pPr>
      <w:r>
        <w:rPr>
          <w:color w:val="000000"/>
          <w:lang w:val="ru-RU" w:eastAsia="ru-RU"/>
        </w:rPr>
        <w:t xml:space="preserve">Хотя Иосифу по ходу составления “малых листов Нефия” было нетрудно вспомнить имена главных действующих лиц, в летописи появляется все больше и больше безымянных персонажей. Если не считать многочисленных героев Ветхого Завета, имена которых упоминаются в “черной дыре”, а также нескольких новозаветных людей (чьи имена были якобы получены через пророчества), в первой части Книги Мормона появляются лишь несколько новых имен. В 1 Нефии 1:1 мы узнаем имя Нефия; отец Нефия Легий появляется в 5 стихе; Сария (его мать) — в 1 Нефии 2:5, где впервые упоминаются также старшие братья Нефия Ламан, Лемуил и Сам; его младшие братья Иаков и Иосиф названы в 1 Нефии 18:7; в 1 Нефии 3:3 появляется человек по имени Лаван, а в 1 Нефии 4:35 — его слуга Зорам; имя Измаил упомянуто в 7 главе; а в 19 главе упоминаются три пророка: Зенок, Зенос и Наум. После 19 главы новых имен почти не встречается. Таннеры пишут: </w:t>
      </w:r>
    </w:p>
    <w:p>
      <w:pPr>
        <w:pStyle w:val="Normal"/>
        <w:spacing w:before="280" w:after="280"/>
        <w:rPr>
          <w:color w:val="000000"/>
          <w:lang w:val="ru-RU" w:eastAsia="ru-RU"/>
        </w:rPr>
      </w:pPr>
      <w:r>
        <w:rPr>
          <w:color w:val="000000"/>
          <w:lang w:val="ru-RU" w:eastAsia="ru-RU"/>
        </w:rPr>
        <w:t>“</w:t>
      </w:r>
      <w:r>
        <w:rPr>
          <w:color w:val="000000"/>
          <w:lang w:val="ru-RU" w:eastAsia="ru-RU"/>
        </w:rPr>
        <w:t xml:space="preserve">Xoтя Нефий мог заглядывать далеко в будущее и называть имена людей, которые будут жить в новозаветные времена, он, похоже, не помнил имена большинства людей, которые жили рядом с ним. Так, например, он не указывает имена детей своего брата: “…мой отец… позвал сыновей Ламана и дочерей его, и сказал им: “Вот, я желаю, чтобы вы, сыновья и дочери мои, дети моего перворожденного, внимали моим словам”… И было, окончив свою речь к сыновьям и дочерям Ламана, мой отец повелел, чтобы сыновья и дочери Лемуила были приведены к нему. И он обратился к ним, говоря: “Внимайте, сыновья мои и дочери мои, дети моего второго сына”… (2 Нефий 4:3, 8, 9). У детей Измаила тоже, видимо, не было имен: “Ламан и Лемуил, две дочери Измаила и двое сыновей Измаила со своими семьями восстали против нас; да, против меня, Нефия, Сама, отца их, Измаила, жены его и трех его других дочерей” (1Нефий 7:6). Создается впечатление, что Нефий чудом удерживался от того, чтобы назвать их по имени: “…одна из дочерей Измаила, да, а также мать ее и один из сыновей Измаила умоляли моих братьев так, что они смягчились сердцем и перестали покушаться на мою жизнь” (1 Нефий 7:19)”. </w:t>
      </w:r>
    </w:p>
    <w:p>
      <w:pPr>
        <w:pStyle w:val="Normal"/>
        <w:spacing w:before="280" w:after="280"/>
        <w:jc w:val="center"/>
        <w:rPr>
          <w:color w:val="000000"/>
          <w:lang w:val="ru-RU" w:eastAsia="ru-RU"/>
        </w:rPr>
      </w:pPr>
      <w:r>
        <w:rPr>
          <w:rFonts w:cs="Arial" w:ascii="Arial" w:hAnsi="Arial"/>
          <w:b/>
          <w:bCs/>
          <w:color w:val="000000"/>
          <w:lang w:val="ru-RU" w:eastAsia="ru-RU"/>
        </w:rPr>
        <w:t xml:space="preserve">Безымянные цари </w:t>
      </w:r>
    </w:p>
    <w:p>
      <w:pPr>
        <w:pStyle w:val="Normal"/>
        <w:spacing w:before="280" w:after="280"/>
        <w:rPr>
          <w:color w:val="000000"/>
          <w:lang w:val="ru-RU" w:eastAsia="ru-RU"/>
        </w:rPr>
      </w:pPr>
      <w:r>
        <w:rPr>
          <w:color w:val="000000"/>
          <w:lang w:val="ru-RU" w:eastAsia="ru-RU"/>
        </w:rPr>
        <w:t xml:space="preserve">Итак, Нефий был первым царем нефийцев. Однако когда в Книге Мормона заходит речь о втором царе этого народа, мы вновь натыкаемся на “черную дыру”. Когда Иаков говорит о преемнике своего брата, он не называет имени: “Нефий же начал ныне стареть и видел, что скоро ему придется умереть; а потом он помазал одного человека в цари и правители над своим народом, соответственно правлениям царей” (Иаков 1:9). Далее Иаков сообщает нам, что “пожелал народ хранить в памяти имя его [Нефия]”. Таким образом, “назвал народ тех, которые царствовали после него: Нефий второй, Нефий третий и т. д., согласно царствованиям царей и так назывались они народом, независимо от того, какое имя они носили” (Иаков 1:11). </w:t>
      </w:r>
    </w:p>
    <w:p>
      <w:pPr>
        <w:pStyle w:val="Normal"/>
        <w:spacing w:before="280" w:after="280"/>
        <w:rPr>
          <w:color w:val="000000"/>
          <w:lang w:val="ru-RU" w:eastAsia="ru-RU"/>
        </w:rPr>
      </w:pPr>
      <w:r>
        <w:rPr>
          <w:color w:val="000000"/>
          <w:lang w:val="ru-RU" w:eastAsia="ru-RU"/>
        </w:rPr>
        <w:t xml:space="preserve">Таннеры пишут: </w:t>
      </w:r>
    </w:p>
    <w:p>
      <w:pPr>
        <w:pStyle w:val="Normal"/>
        <w:spacing w:before="280" w:after="280"/>
        <w:rPr>
          <w:color w:val="000000"/>
          <w:lang w:val="ru-RU" w:eastAsia="ru-RU"/>
        </w:rPr>
      </w:pPr>
      <w:r>
        <w:rPr>
          <w:color w:val="000000"/>
          <w:lang w:val="ru-RU" w:eastAsia="ru-RU"/>
        </w:rPr>
        <w:t>“</w:t>
      </w:r>
      <w:r>
        <w:rPr>
          <w:color w:val="000000"/>
          <w:lang w:val="ru-RU" w:eastAsia="ru-RU"/>
        </w:rPr>
        <w:t xml:space="preserve">В 15 стихе той же главы Иаков сообщил своим читателям, что “народ Нефиев под управлением второго царя начал становиться жестокосердным…” </w:t>
      </w:r>
    </w:p>
    <w:p>
      <w:pPr>
        <w:pStyle w:val="Normal"/>
        <w:spacing w:before="280" w:after="280"/>
        <w:rPr>
          <w:color w:val="000000"/>
          <w:lang w:val="ru-RU" w:eastAsia="ru-RU"/>
        </w:rPr>
      </w:pPr>
      <w:r>
        <w:rPr>
          <w:color w:val="000000"/>
          <w:lang w:val="ru-RU" w:eastAsia="ru-RU"/>
        </w:rPr>
        <w:t xml:space="preserve">Это брошенная вскользь фраза о втором царе является последним упоминанием какого-либо царя на протяжении сотен лет. Только после выхода из черной дыры (Омний, 12) мы натыкаемся на имя еще одного царя: “…о Мосии, который был назначен царем…” Это все тот же Мосия, который был пророком. Упомянув о царе Мосии, Амалекия рассказывает о “царе Вениамине”. </w:t>
      </w:r>
    </w:p>
    <w:p>
      <w:pPr>
        <w:pStyle w:val="Normal"/>
        <w:spacing w:before="280" w:after="280"/>
        <w:rPr/>
      </w:pPr>
      <w:r>
        <w:rPr>
          <w:color w:val="000000"/>
          <w:lang w:val="ru-RU" w:eastAsia="ru-RU"/>
        </w:rPr>
        <w:t xml:space="preserve">Читатель, наверное, еще помнит, что цари должны были именоваться “Нефий второй, Нефий третий и т.д. … независимо от того, какое имя они носили”, однако сразу же по окончании “черной дыры” цари носят имена Мосия и Вениамин. Это озадачило даже исследователя-мормона Дж. Н. Уошберна: “Был ли Мосия одним из этих царей? Если да, то почему он не именовался Нефием X или Нефием XI, или каким там по счету он был?.. Каким образом, снова спрашиваем мы, вписывается в эту схему Мосия? По всей видимости, он был царем в земле нефийцев. Но почему же он не называется Нефием?” </w:t>
      </w:r>
      <w:r>
        <w:rPr>
          <w:color w:val="000000"/>
          <w:lang w:eastAsia="ru-RU"/>
        </w:rPr>
        <w:t>(</w:t>
      </w:r>
      <w:r>
        <w:rPr>
          <w:b/>
          <w:bCs/>
          <w:i/>
          <w:iCs/>
          <w:color w:val="000000"/>
          <w:lang w:eastAsia="ru-RU"/>
        </w:rPr>
        <w:t>Contents, Structure, and Authorship of the Book of Mormon</w:t>
      </w:r>
      <w:r>
        <w:rPr>
          <w:color w:val="000000"/>
          <w:lang w:eastAsia="ru-RU"/>
        </w:rPr>
        <w:t xml:space="preserve">, </w:t>
      </w:r>
      <w:r>
        <w:rPr>
          <w:color w:val="000000"/>
          <w:lang w:val="ru-RU" w:eastAsia="ru-RU"/>
        </w:rPr>
        <w:t>сс</w:t>
      </w:r>
      <w:r>
        <w:rPr>
          <w:color w:val="000000"/>
          <w:lang w:eastAsia="ru-RU"/>
        </w:rPr>
        <w:t xml:space="preserve">. 24, 27).” </w:t>
      </w:r>
    </w:p>
    <w:p>
      <w:pPr>
        <w:pStyle w:val="Normal"/>
        <w:spacing w:before="280" w:after="280"/>
        <w:jc w:val="center"/>
        <w:rPr>
          <w:color w:val="000000"/>
          <w:lang w:val="ru-RU" w:eastAsia="ru-RU"/>
        </w:rPr>
      </w:pPr>
      <w:r>
        <w:rPr>
          <w:rFonts w:cs="Arial" w:ascii="Arial" w:hAnsi="Arial"/>
          <w:b/>
          <w:bCs/>
          <w:color w:val="000000"/>
          <w:lang w:val="ru-RU" w:eastAsia="ru-RU"/>
        </w:rPr>
        <w:t xml:space="preserve">Безымянные места </w:t>
      </w:r>
    </w:p>
    <w:p>
      <w:pPr>
        <w:pStyle w:val="Normal"/>
        <w:spacing w:before="280" w:after="280"/>
        <w:rPr>
          <w:color w:val="000000"/>
          <w:lang w:val="ru-RU" w:eastAsia="ru-RU"/>
        </w:rPr>
      </w:pPr>
      <w:r>
        <w:rPr>
          <w:color w:val="000000"/>
          <w:lang w:val="ru-RU" w:eastAsia="ru-RU"/>
        </w:rPr>
        <w:t xml:space="preserve">Первые главы 1 Нефия, когда семья Легия еще находится в Святой Земле, полны географических подробностей. Из 4 стиха первой главы мы узнаем, что Легий жил в Иерусалиме, и что Седекия был царем Иудейским. В 1 Нефии 4:4 Иерусалим описывается как город, обнесенный стенами, а 1 Нефий 5:13 называет Иеремию пророком, служение которого проходило в те дни. 1 Нефий 16:14 упоминает местность Шазер и Красное море. Наши исследователи пришли к следующему выводу: </w:t>
      </w:r>
    </w:p>
    <w:p>
      <w:pPr>
        <w:pStyle w:val="Normal"/>
        <w:spacing w:before="280" w:after="280"/>
        <w:rPr>
          <w:color w:val="000000"/>
          <w:lang w:val="ru-RU" w:eastAsia="ru-RU"/>
        </w:rPr>
      </w:pPr>
      <w:r>
        <w:rPr>
          <w:color w:val="000000"/>
          <w:lang w:val="ru-RU" w:eastAsia="ru-RU"/>
        </w:rPr>
        <w:t>“</w:t>
      </w:r>
      <w:r>
        <w:rPr>
          <w:color w:val="000000"/>
          <w:lang w:val="ru-RU" w:eastAsia="ru-RU"/>
        </w:rPr>
        <w:t xml:space="preserve">Однако как только группа Легия высадилась в Новом Свете, в летописи появляются явные и серьезные проблемы. Рассказ о путешествии Легия и его спутников по Старому Свету содержит некоторые географические детали, однако, в Новом Свете все обстоит совершенно иначе. Прежде всего, сама история высадки этих людей на сушу весьма расплывчата. Вопреки нашим ожиданиям, вместо того, чтобы сообщить нам какие-то детали, Нефий отделывается общими фразами: “И было, проплыв много дней, мы прибыли в землю обетованную и, высадившись на землю, раскинули наши шатры и назвали ее землей обетованной” (1 Нефий 18:23). … Следует отметить, что дата прибытия в Новый Свет не указана. Более того, нет в летописи никаких указаний и на место высадки. Это могло произойти где угодно, от Аляски до Южной Америки. В 25 стихе Нефий дает очень конкретную информацию о животных, которых они нашли, однако не говорит ни слова о географическом положении той местности. Тот же самый стих сообщает нам, что они “путешествовали в дикой местности”, но не дает ни малейшего намека на то, в каком направлении они шли… </w:t>
      </w:r>
    </w:p>
    <w:p>
      <w:pPr>
        <w:pStyle w:val="Normal"/>
        <w:spacing w:before="280" w:after="280"/>
        <w:rPr>
          <w:color w:val="000000"/>
          <w:lang w:val="ru-RU" w:eastAsia="ru-RU"/>
        </w:rPr>
      </w:pPr>
      <w:r>
        <w:rPr>
          <w:color w:val="000000"/>
          <w:lang w:val="ru-RU" w:eastAsia="ru-RU"/>
        </w:rPr>
        <w:t xml:space="preserve">Кстати, в тексте отсутствуют слова “север”, “юг”, “восток” и “запад”, что не позволяет установить какие-либо географические или этнографические ориентиры. Первая попытка указать точное направление была сделана Амалекией, и ее можно увидеть в 22 стихе книги Омния… [по окончании “черной дыры”]. Начиная с этого момента, персонажи Книги Мормона вновь свободно указывают географические направления. Например, в Мосии 7:6 мы читаем о “горе, находящейся к северу от Шилома”, а в Мосии 9:14 — о “южной части земли Шилома”. Для того, чтобы убедиться в том, насколько мрачна в действительности “черная дыра”, нам стоит лишь изучить книгу Алмы. В одной лишь этой книге направление указывается свыше 100 раз! </w:t>
      </w:r>
    </w:p>
    <w:p>
      <w:pPr>
        <w:pStyle w:val="Normal"/>
        <w:spacing w:before="280" w:after="280"/>
        <w:rPr>
          <w:color w:val="000000"/>
          <w:lang w:val="ru-RU" w:eastAsia="ru-RU"/>
        </w:rPr>
      </w:pPr>
      <w:r>
        <w:rPr>
          <w:color w:val="000000"/>
          <w:lang w:val="ru-RU" w:eastAsia="ru-RU"/>
        </w:rPr>
        <w:t xml:space="preserve">Компьютерная программа церкви СПД дает нам кое-какие сведения об использовании в книге Мормона слова “город”. Согласно этим данным, в своих двух книгах Нефий использует слово “город” 12 раз. Ни в одном из этих мест, однако, речь не идет о городах Нового Света. Города Старого Света, в свою очередь, упоминаются только в воспоминаниях Нефия и в цитатах из пророка Исайи. В книге Иакова слово “город” не встречается вообще. Равно как и в книгах Еноса, Иарома и Омния. Даже в книге Слова Мормона, которая вклинивается между Омнием и Мосией слова “город” нет. Когда же мы доходим до книги Мосии, нам открывается совершенно иная картина. Слово “город” здесь употреблено 20 раз, а в книге Алмы — целых 195 раз! Это, несомненно, свидетельствует в пользу нашей теории о “черной дыре”. Иосиф Смит не хотел приводить названия городов в той части летописи, которая заменила исчезнувшие 116 страниц, однако, завершив восстановление текста, он уже свободно упоминал названия городов. </w:t>
      </w:r>
    </w:p>
    <w:p>
      <w:pPr>
        <w:pStyle w:val="Normal"/>
        <w:spacing w:before="280" w:after="280"/>
        <w:rPr>
          <w:color w:val="000000"/>
          <w:lang w:val="ru-RU" w:eastAsia="ru-RU"/>
        </w:rPr>
      </w:pPr>
      <w:r>
        <w:rPr>
          <w:color w:val="000000"/>
          <w:lang w:val="ru-RU" w:eastAsia="ru-RU"/>
        </w:rPr>
        <w:t xml:space="preserve">Мы решили воспользоваться компьютерной программой церкви СПД и посмотреть, можно ли найти в Малых Листах Нефия какие-либо детали, которые помогли бы нам установить, на каком географическом и историческом фоне развивалась история потомков Легия после того, как они высадились в Новом Свете. Мы задали компьютеру программу поиска следующих слов: берег, берега, море, холм, холмы, долина, долины, гора, горы, озеро, граница, граничить, граничащий, место и местности. Поиск оказался безрезультатным… Все свидетельствует о том, что Смит откровенно пытался избежать упоминания любых деталей, которые могли бы противоречить пропавшим 116 страницам.” </w:t>
      </w:r>
    </w:p>
    <w:p>
      <w:pPr>
        <w:pStyle w:val="Normal"/>
        <w:spacing w:before="280" w:after="280"/>
        <w:jc w:val="center"/>
        <w:rPr>
          <w:color w:val="000000"/>
          <w:lang w:val="ru-RU" w:eastAsia="ru-RU"/>
        </w:rPr>
      </w:pPr>
      <w:r>
        <w:rPr>
          <w:rFonts w:cs="Arial" w:ascii="Arial" w:hAnsi="Arial"/>
          <w:b/>
          <w:bCs/>
          <w:color w:val="000000"/>
          <w:lang w:val="ru-RU" w:eastAsia="ru-RU"/>
        </w:rPr>
        <w:t xml:space="preserve">Церковь наносит ответный удар </w:t>
      </w:r>
    </w:p>
    <w:p>
      <w:pPr>
        <w:pStyle w:val="Normal"/>
        <w:spacing w:before="280" w:after="280"/>
        <w:rPr>
          <w:color w:val="000000"/>
          <w:lang w:val="ru-RU" w:eastAsia="ru-RU"/>
        </w:rPr>
      </w:pPr>
      <w:r>
        <w:rPr>
          <w:color w:val="000000"/>
          <w:lang w:val="ru-RU" w:eastAsia="ru-RU"/>
        </w:rPr>
        <w:t xml:space="preserve">Начиная с 1959 года, когда Таннеры начали публиковать свои исследования, мормонская церковь хранила официальное молчание по поводу их деятельности. Статья в “Юта Холидэй” за февраль 1978 года гласила: “Официальное отношение мормонского руководства к Таннерам заключалось в полном молчании и очевидном безразличии. Тем не менее, церковь активно препятствовала исследователям и ученым из числа СПД вступать в поединки с Таннерами…” </w:t>
      </w:r>
    </w:p>
    <w:p>
      <w:pPr>
        <w:pStyle w:val="Normal"/>
        <w:spacing w:before="280" w:after="280"/>
        <w:rPr/>
      </w:pPr>
      <w:r>
        <w:rPr>
          <w:color w:val="000000"/>
          <w:lang w:val="ru-RU" w:eastAsia="ru-RU"/>
        </w:rPr>
        <w:t>После выхода в свет в 1990 году книги</w:t>
      </w:r>
      <w:r>
        <w:rPr>
          <w:b/>
          <w:bCs/>
          <w:i/>
          <w:iCs/>
          <w:color w:val="000000"/>
          <w:lang w:val="ru-RU" w:eastAsia="ru-RU"/>
        </w:rPr>
        <w:t xml:space="preserve"> Covering Up the Black Hole in the Book of Mormon</w:t>
      </w:r>
      <w:r>
        <w:rPr>
          <w:color w:val="000000"/>
          <w:lang w:val="ru-RU" w:eastAsia="ru-RU"/>
        </w:rPr>
        <w:t xml:space="preserve">, пресловутое официальное молчание было прервано. Начиная с 1991 года F.A.R.M.S., исторический и археологический центр при церкви СПД, в своем периодическом издании “Обзор литературы о Книге Мормона, начал публиковать критические обзоры книги Таннеров. В период с 1991 по 1993 годы группа ученых из принадлежащего церкви СПД Университета Бригема Янга также разразилась рядом критических статей, посвященных работам Таннеров. В четырех статьях речь шла о “черной дыре”, две другие пытались дать ответ на некоторые вопросы, поставленные Таннерами в их энциклопедической работе </w:t>
      </w:r>
      <w:r>
        <w:rPr>
          <w:b/>
          <w:bCs/>
          <w:i/>
          <w:iCs/>
          <w:color w:val="000000"/>
          <w:lang w:val="ru-RU" w:eastAsia="ru-RU"/>
        </w:rPr>
        <w:t>Mormonism: Shadow or Reality?</w:t>
      </w:r>
      <w:r>
        <w:rPr>
          <w:color w:val="000000"/>
          <w:lang w:val="ru-RU" w:eastAsia="ru-RU"/>
        </w:rPr>
        <w:t xml:space="preserve"> , а одна была написана в опровержение работы </w:t>
      </w:r>
      <w:r>
        <w:rPr>
          <w:b/>
          <w:bCs/>
          <w:i/>
          <w:iCs/>
          <w:color w:val="000000"/>
          <w:lang w:val="ru-RU" w:eastAsia="ru-RU"/>
        </w:rPr>
        <w:t xml:space="preserve">Archaeology of the Book of Mormon </w:t>
      </w:r>
      <w:r>
        <w:rPr>
          <w:color w:val="000000"/>
          <w:lang w:val="ru-RU" w:eastAsia="ru-RU"/>
        </w:rPr>
        <w:t xml:space="preserve">(“Археология Книги Мормона”). </w:t>
      </w:r>
    </w:p>
    <w:p>
      <w:pPr>
        <w:pStyle w:val="Normal"/>
        <w:spacing w:before="280" w:after="280"/>
        <w:rPr/>
      </w:pPr>
      <w:r>
        <w:rPr>
          <w:color w:val="000000"/>
          <w:lang w:val="ru-RU" w:eastAsia="ru-RU"/>
        </w:rPr>
        <w:t xml:space="preserve">Один из сотрудников Университета Бригема Янга, Мэтью Ропер, в своем обзоре книги </w:t>
      </w:r>
      <w:r>
        <w:rPr>
          <w:b/>
          <w:bCs/>
          <w:i/>
          <w:iCs/>
          <w:color w:val="000000"/>
          <w:lang w:val="ru-RU" w:eastAsia="ru-RU"/>
        </w:rPr>
        <w:t>Mormonism: Shadow or Reality?</w:t>
      </w:r>
      <w:r>
        <w:rPr>
          <w:color w:val="000000"/>
          <w:lang w:val="ru-RU" w:eastAsia="ru-RU"/>
        </w:rPr>
        <w:t xml:space="preserve"> так объяснил, почему было нарушено долгое молчание: “Эта книга заслуживает рассмотрения по нескольким причинам. Во-первых, Таннеры среди своих коллег считаются наивысшим авторитетом в изучении мормонизма и Книги Мормона. Их аргументы в наши дни являются стержнем большинства антимормонских нападок на Книгу Мормона. Недавно один критик назвал эту книгу “самой тяжеловесной из всех книг о мормонизме”. Даже некоторые из наиболее изощренных критиков Книги Мормона зачастую повторяют методологические ошибки, примером которых является книга Таннеров.” </w:t>
      </w:r>
    </w:p>
    <w:p>
      <w:pPr>
        <w:pStyle w:val="Normal"/>
        <w:spacing w:before="280" w:after="280"/>
        <w:rPr>
          <w:color w:val="000000"/>
          <w:lang w:val="ru-RU" w:eastAsia="ru-RU"/>
        </w:rPr>
      </w:pPr>
      <w:r>
        <w:rPr>
          <w:color w:val="000000"/>
          <w:lang w:val="ru-RU" w:eastAsia="ru-RU"/>
        </w:rPr>
        <w:t xml:space="preserve">Похоже, что Таннеры наконец наступили церкви СПД на любимую мозоль. Может быть, руководители СПД решили, что книга о “черной дыре” окажет нежелательное влияние на слишком многих членов церкви? Действительно любопытно: книга, о которой даже не упоминали на протяжении 30 лет, внезапно оказалась достойной рассмотрения. </w:t>
      </w:r>
    </w:p>
    <w:p>
      <w:pPr>
        <w:pStyle w:val="Normal"/>
        <w:spacing w:before="280" w:after="280"/>
        <w:rPr/>
      </w:pPr>
      <w:r>
        <w:rPr>
          <w:color w:val="000000"/>
          <w:lang w:val="ru-RU" w:eastAsia="ru-RU"/>
        </w:rPr>
        <w:t xml:space="preserve">Очень многозначителен и тот факт, что вскоре после того, как Таннеры предали гласности свои последние критические замечания в адрес Книги Мормона, изнутри самой церкви СПД появилась еще одна серьезная критическая работа в адрес Книги. Под редакцией бывшего миссионера и сотрудника церковной службы безопасности Брента Ли Меткалфа вышел сборник работ нескольких исследователей-мормонов под названием </w:t>
      </w:r>
      <w:r>
        <w:rPr>
          <w:b/>
          <w:bCs/>
          <w:i/>
          <w:iCs/>
          <w:color w:val="000000"/>
          <w:lang w:val="ru-RU" w:eastAsia="ru-RU"/>
        </w:rPr>
        <w:t>New Approaches to the Book of Mormon</w:t>
      </w:r>
      <w:r>
        <w:rPr>
          <w:color w:val="000000"/>
          <w:lang w:val="ru-RU" w:eastAsia="ru-RU"/>
        </w:rPr>
        <w:t xml:space="preserve"> (“Новые подходы к Книге Мормона”). Авторы этого сборника пытаются доказать, что Книга Мормона — не исторический документ, а порождение ума человека, жившего в XIX веке. Многие аргументы, приведенные в сборнике, подтверждают умозаключения Таннеров. Как и в случае с “черной дырой”, F.A.R.M.S. потратил много сил, высмеивая и пытаясь опровергнуть “новые подходы”. </w:t>
      </w:r>
    </w:p>
    <w:p>
      <w:pPr>
        <w:pStyle w:val="Normal"/>
        <w:spacing w:before="280" w:after="280"/>
        <w:rPr/>
      </w:pPr>
      <w:r>
        <w:rPr>
          <w:color w:val="000000"/>
          <w:lang w:val="ru-RU" w:eastAsia="ru-RU"/>
        </w:rPr>
        <w:t xml:space="preserve">Очень может быть, что Ахиллесова пята мормонизма была, наконец, найдена. Конечно, еще много книг будет написано на эту тему. Таннеры уже подготовили двухтомную работу </w:t>
      </w:r>
      <w:r>
        <w:rPr>
          <w:b/>
          <w:bCs/>
          <w:i/>
          <w:iCs/>
          <w:color w:val="000000"/>
          <w:lang w:val="ru-RU" w:eastAsia="ru-RU"/>
        </w:rPr>
        <w:t xml:space="preserve">Answering Mormon Scholars </w:t>
      </w:r>
      <w:r>
        <w:rPr>
          <w:color w:val="000000"/>
          <w:lang w:val="ru-RU" w:eastAsia="ru-RU"/>
        </w:rPr>
        <w:t xml:space="preserve">(“Отвечая на доводы мормонских специалистов”), которая показывает всю слабость аргументов, приводимых мормонами в свою защиту. </w:t>
      </w:r>
    </w:p>
    <w:p>
      <w:pPr>
        <w:pStyle w:val="Normal"/>
        <w:spacing w:before="280" w:after="280"/>
        <w:rPr>
          <w:color w:val="000000"/>
          <w:lang w:val="ru-RU" w:eastAsia="ru-RU"/>
        </w:rPr>
      </w:pPr>
      <w:r>
        <w:rPr>
          <w:color w:val="000000"/>
          <w:lang w:val="ru-RU" w:eastAsia="ru-RU"/>
        </w:rPr>
        <w:t xml:space="preserve">Христианам, интересующиеся богословием и историей мормонизма, а также всем тем, чьи родные и близкие оказались в церкви СПД, будет весьма полезно познакомиться с последними результатами изучения Книги Мормона. И я не вижу лучшей отправной точки для этого знакомства, чем история “черной дыры”. </w:t>
      </w:r>
    </w:p>
    <w:p>
      <w:pPr>
        <w:pStyle w:val="Normal"/>
        <w:spacing w:before="280" w:after="280"/>
        <w:rPr>
          <w:i/>
          <w:i/>
          <w:iCs/>
          <w:color w:val="000000"/>
          <w:lang w:val="ru-RU" w:eastAsia="ru-RU"/>
        </w:rPr>
      </w:pPr>
      <w:r>
        <w:rPr>
          <w:i/>
          <w:iCs/>
          <w:color w:val="000000"/>
          <w:lang w:val="ru-RU" w:eastAsia="ru-RU"/>
        </w:rPr>
        <w:t>Переведено и издано с разрешения служения “Personal Freedom Outreach” из “Quarterly Journal”, том 15, выпуск 3. Любое другое использование запрещено.</w:t>
        <w:br/>
      </w:r>
      <w:r>
        <w:rPr>
          <w:i/>
          <w:iCs/>
          <w:color w:val="000000"/>
          <w:lang w:val="ru-RU" w:eastAsia="ru-RU"/>
        </w:rPr>
        <w:br w:type="textWrapping" w:clear="all"/>
      </w:r>
    </w:p>
    <w:p>
      <w:pPr>
        <w:pStyle w:val="Normal"/>
        <w:rPr>
          <w:i/>
          <w:i/>
          <w:iCs/>
          <w:color w:val="000000"/>
          <w:lang w:val="ru-RU" w:eastAsia="ru-RU"/>
        </w:rPr>
      </w:pPr>
      <w:r>
        <w:rPr>
          <w:i/>
          <w:iCs/>
          <w:color w:val="000000"/>
          <w:lang w:val="ru-RU" w:eastAsia="ru-RU"/>
        </w:rPr>
      </w:r>
    </w:p>
    <w:p>
      <w:pPr>
        <w:pStyle w:val="Normal"/>
        <w:rPr/>
      </w:pPr>
      <w:r>
        <w:rPr/>
      </w:r>
    </w:p>
    <w:p>
      <w:pPr>
        <w:pStyle w:val="Normal"/>
        <w:jc w:val="center"/>
        <w:rPr>
          <w:color w:val="000000"/>
          <w:lang w:val="ru-RU" w:eastAsia="ru-RU"/>
        </w:rPr>
      </w:pPr>
      <w:r>
        <w:rPr>
          <w:b/>
          <w:bCs/>
          <w:color w:val="000000"/>
          <w:sz w:val="36"/>
          <w:szCs w:val="36"/>
          <w:lang w:val="ru-RU" w:eastAsia="ru-RU"/>
        </w:rPr>
        <w:t>Первое видение Иосифа Смита</w:t>
      </w:r>
      <w:r>
        <w:rPr>
          <w:color w:val="000000"/>
          <w:sz w:val="36"/>
          <w:szCs w:val="36"/>
          <w:lang w:val="ru-RU" w:eastAsia="ru-RU"/>
        </w:rPr>
        <w:br/>
        <w:t>Уэсли П. Уолтерс</w:t>
      </w:r>
    </w:p>
    <w:p>
      <w:pPr>
        <w:pStyle w:val="Normal"/>
        <w:spacing w:before="280" w:after="280"/>
        <w:rPr>
          <w:color w:val="000000"/>
          <w:lang w:val="ru-RU" w:eastAsia="ru-RU"/>
        </w:rPr>
      </w:pPr>
      <w:r>
        <w:rPr>
          <w:color w:val="000000"/>
          <w:lang w:val="ru-RU" w:eastAsia="ru-RU"/>
        </w:rPr>
        <w:t xml:space="preserve">На второй год после нашего переселения в Манчестер в местности, где мы жили, поднялось необычайное волнение религиозного характера. Начавшись в секте методистов, оно скоро распространилось среди всех религиозных сект этой местности. ...и массы людей присоединялись к различным религиозным группам ... Некоторые поддерживали вероисповедание методистов, другие защищали пресвитериан, третьи стояли за баптистов. ... мое мнение склонилось до некоторой степени к секте методистов ...но смятение и разногласие среди сектантов были настолько велики, что придти к какому-нибудь окончательному решению, кто из них прав или не прав ... было совершенно невозможно ... Итак, приняв решение обратиться к Богу, я удалился в лес, чтобы исполнить мое намерение. Это было утром в один прекрасный ясный день ранней весной тысяча восемьсот двадцатого года. ... я стал на колени и начал изливать перед Богом чувства своей души. ... я увидел прямо у себя над головой столп света ... Когда же свет почил на мне, я увидел Двух Лиц, стоявших в воздухе надо мной, блеск и величие которых невозможно описать. Один из них обратился ко мне и, назвав меня по имени, сказал, указывая на другого: “Сей есть Сын Мой Возлюбленный. Слушай Его!” ... я спросил у Лиц, стоявших надо мною среди света, какая из всех сект правильная (ибо в то время мне не приходило в голову, что все они заблуждаются) и в какую из них я должен вступить. Мне было сказано, что я не должен присоединяться ни к одной из них, так как все они неправильны... Я скоро увидел, что мой рассказ возбудил среди вероучителей большое предубеждение против меня, и был причиной сильного преследования, которое все больше и больше возрастало; и, несмотря на то, что я был никому не известный юноша, не достигший еще пятнадцатилетнего возраста, высокопоставленные лица обратили на меня достаточно внимания, чтобы возбудить общественное мнение против меня и начать жестокое гонение при участии всех сект; все они объединились, чтобы преследовать меня. Драгоценная Жемчужина, Иосиф Смит — История 1:5-8, 14-19, 22 </w:t>
      </w:r>
    </w:p>
    <w:p>
      <w:pPr>
        <w:pStyle w:val="Normal"/>
        <w:spacing w:before="280" w:after="280"/>
        <w:rPr/>
      </w:pPr>
      <w:r>
        <w:rPr>
          <w:color w:val="000000"/>
          <w:lang w:val="ru-RU" w:eastAsia="ru-RU"/>
        </w:rPr>
        <w:t>Повествование Иосифа Смита о Первом Видении (приведенное выше) является одним из оснований, на которых Церковь Иисуса Христа Святых Последних Дней (мормоны) строит свои претензии на истинность. Об этом учении говорят, что по своей важности оно «уступает лишь вере в божественность Иисуса из Назарета».</w:t>
      </w:r>
      <w:r>
        <w:rPr>
          <w:color w:val="000000"/>
          <w:vertAlign w:val="superscript"/>
          <w:lang w:val="ru-RU" w:eastAsia="ru-RU"/>
        </w:rPr>
        <w:t>1</w:t>
      </w:r>
      <w:r>
        <w:rPr>
          <w:color w:val="000000"/>
          <w:lang w:val="ru-RU" w:eastAsia="ru-RU"/>
        </w:rPr>
        <w:t xml:space="preserve"> Мормонский апостол Хью Б. Браун говорил: “Первое Видение Пророка Иосифа Смита составляет фундамент Церкви, которая была создана впоследствии. Если это Первое Видение было лишь плодом воображения Иосифа Смита, то Церковь мормонов действительно является тем, чем ее называют клеветники — безнравственным и неприкрытым обманом” (The Abundant Life, стр. 310-311). </w:t>
      </w:r>
    </w:p>
    <w:p>
      <w:pPr>
        <w:pStyle w:val="Normal"/>
        <w:spacing w:before="280" w:after="280"/>
        <w:rPr/>
      </w:pPr>
      <w:r>
        <w:rPr>
          <w:color w:val="000000"/>
          <w:lang w:val="ru-RU" w:eastAsia="ru-RU"/>
        </w:rPr>
        <w:t>Если существует хотя бы малейшая вероятность того, что этот поворотный момент истории мормонов - вымысел, то какой Святой Последних Дней откажется рассмотреть все относящиеся к делу факты? Эта брошюра содержит исторические свидетельства, которые проливают новый свет на историю о Первом Видении Иосифа Смита. Многие Святые Последних Дней в наши дни все еще пребывают в неведении относительно ряда существенных исторических деталей, которые были намеренно вычеркнуты или скрыты. Например, о следующем:</w:t>
      </w:r>
      <w:r>
        <w:rPr>
          <w:color w:val="000000"/>
          <w:vertAlign w:val="superscript"/>
          <w:lang w:val="ru-RU" w:eastAsia="ru-RU"/>
        </w:rPr>
        <w:t>2</w:t>
      </w:r>
      <w:r>
        <w:rPr>
          <w:color w:val="000000"/>
          <w:lang w:val="ru-RU" w:eastAsia="ru-RU"/>
        </w:rPr>
        <w:t xml:space="preserve"> </w:t>
      </w:r>
    </w:p>
    <w:p>
      <w:pPr>
        <w:pStyle w:val="Normal"/>
        <w:spacing w:before="280" w:after="280"/>
        <w:rPr>
          <w:color w:val="000000"/>
          <w:lang w:val="ru-RU" w:eastAsia="ru-RU"/>
        </w:rPr>
      </w:pPr>
      <w:r>
        <w:rPr>
          <w:color w:val="000000"/>
          <w:lang w:val="ru-RU" w:eastAsia="ru-RU"/>
        </w:rPr>
        <w:t xml:space="preserve">- Как свидетельствует история, никакое религиозное пробуждение в 1820 году не могло побудить Иосифа Смита задаться вопросом о том, какая из церквей истинна, поскольку никакого пробуждения нигде в окрестностях Манчестера, штат Нью-Йорк, где он в то время жил, в 1820 году не было. Описанное Иосифом Смитом пробуждение началось в тех местах лишь весной 1824 года. Однако этот факт серьезно подрывает доверие ко всему рассказанному Иосифом, поскольку с момента Первого Видения до выхода в свет Книги Мормона в 1830 году остается слишком мало времени для всех событий, описанных в повествовании о Первом Видении. </w:t>
      </w:r>
    </w:p>
    <w:p>
      <w:pPr>
        <w:pStyle w:val="Normal"/>
        <w:spacing w:before="280" w:after="280"/>
        <w:rPr>
          <w:color w:val="000000"/>
          <w:lang w:val="ru-RU" w:eastAsia="ru-RU"/>
        </w:rPr>
      </w:pPr>
      <w:r>
        <w:rPr>
          <w:color w:val="000000"/>
          <w:lang w:val="ru-RU" w:eastAsia="ru-RU"/>
        </w:rPr>
        <w:t xml:space="preserve">- Существуют другие, более ранние рассказы о Первом Видении. Один из них написан рукой самого Смита, и в нем нет ни слова о явлении Отца и Сына. В этих ранних версиях истории речь идет об ангеле, о духе, о множестве ангелов или о Сыне. В современном виде, с упоминанием об Отце и Сыне, эта история появилась только в 1838 году, через много лет после того, как Иосиф, по его словам, получил видение. </w:t>
      </w:r>
    </w:p>
    <w:p>
      <w:pPr>
        <w:pStyle w:val="Normal"/>
        <w:spacing w:before="280" w:after="280"/>
        <w:rPr>
          <w:color w:val="000000"/>
          <w:lang w:val="ru-RU" w:eastAsia="ru-RU"/>
        </w:rPr>
      </w:pPr>
      <w:r>
        <w:rPr>
          <w:color w:val="000000"/>
          <w:lang w:val="ru-RU" w:eastAsia="ru-RU"/>
        </w:rPr>
        <w:t xml:space="preserve">- Подробности из жизни молодого Иосифа, известные нам сегодня, противоречат его словам о том, что в 1820 году его преследовали за рассказ о Первом Видении. В молодости он принимал участие в собраниях методистов, а впоследствии посещал их библейские занятия. Ни о каких преследованиях сведений нет. </w:t>
      </w:r>
    </w:p>
    <w:p>
      <w:pPr>
        <w:pStyle w:val="Normal"/>
        <w:spacing w:before="280" w:after="280"/>
        <w:rPr/>
      </w:pPr>
      <w:r>
        <w:rPr>
          <w:b/>
          <w:bCs/>
          <w:color w:val="000000"/>
          <w:lang w:val="ru-RU" w:eastAsia="ru-RU"/>
        </w:rPr>
        <w:t>ПРОБУЖДЕНИЯ В 1820 ГОДУ НЕ БЫЛО</w:t>
      </w:r>
      <w:r>
        <w:rPr>
          <w:color w:val="000000"/>
          <w:lang w:val="ru-RU" w:eastAsia="ru-RU"/>
        </w:rPr>
        <w:br/>
        <w:t>Местность, в которой жил Иосиф Смит, в 1820 году не знала никаких пробуждений, подобных описанному в его истории, когда “массы людей” присоединились бы к методистским, баптистским и пресвитерианским церквям. Как свидетельствуют письменные источники того времени, в том числе доклады церковных конференций, газеты, церковные периодические издания, приходские книги и опубликованные интервью, в 1820-21 гг. не произошло ничего даже отдаленно напоминающего описание, данное Иосифом. Никаких значительных изменений в численности церквей, которыми обычно сопровождается великое пробуждение, в 1820-21 гг. в Пальмайре — Манчестере, район Нью-Йорка,</w:t>
      </w:r>
      <w:r>
        <w:rPr>
          <w:color w:val="000000"/>
          <w:vertAlign w:val="superscript"/>
          <w:lang w:val="ru-RU" w:eastAsia="ru-RU"/>
        </w:rPr>
        <w:t>3</w:t>
      </w:r>
      <w:r>
        <w:rPr>
          <w:color w:val="000000"/>
          <w:lang w:val="ru-RU" w:eastAsia="ru-RU"/>
        </w:rPr>
        <w:t xml:space="preserve"> не было. Так, например, в 1820 году баптистская церковь в Пальмайре приобрела, посредством исповедания веры и крещения, всего 8 новых членов, к пресвитерианской церкви присоединилось 14 человек, а методистские общины потеряли 6 членов, их численность упала с 677 человек в 1819 году до 671 в 1820-м и до 622 в 1821-м. (см. “Записи” Пресвитерианской церкви Женевской области. Пресвитерианское Историческое Общество, Филадельфия, штат Пенсильвания;”Записи Первой Баптистской церкви в Пальмайре”, Историческое Общество Американских Баптистов, Рочестер, штат Нью-Йорк; Протокол ежегодной конференции [методистов], округ Онтарио, 1818-1821, стр. 312, 330, 346, 366). </w:t>
      </w:r>
    </w:p>
    <w:p>
      <w:pPr>
        <w:pStyle w:val="Normal"/>
        <w:spacing w:before="280" w:after="280"/>
        <w:rPr>
          <w:color w:val="000000"/>
          <w:lang w:val="ru-RU" w:eastAsia="ru-RU"/>
        </w:rPr>
      </w:pPr>
      <w:r>
        <w:rPr>
          <w:color w:val="000000"/>
          <w:lang w:val="ru-RU" w:eastAsia="ru-RU"/>
        </w:rPr>
        <w:t xml:space="preserve">В своем рассказе 1838 года Иосиф Смит утверждал, что в результате того пробуждения 1820 года его мать, сестра и двое братьев присоединились к местной Пресвитерианской церкви. Однако мать Иосифа, Люси, рассказывает, что пробуждение, которое привело ее в церковь, произошло после смерти ее сына Элвина. Элвин скончался 19 ноября 1823 года, и, вспоминая об этой горестной утрате, Люси Смит пишет: “Примерно тогда же в религии произошло большое пробуждение, и все окрестные жители были сильно увлечены этим предметом, и мы, в числе прочих, устремились к дому, где проходили собрания, посмотреть, не найдется ли для нас какого-нибудь слова утешения, чтобы снять тяжелое бремя с нашей души” (Черновик “Истории Люси Смит”, стр. 55, Архивы Церкви СПД). </w:t>
      </w:r>
    </w:p>
    <w:p>
      <w:pPr>
        <w:pStyle w:val="Normal"/>
        <w:spacing w:before="280" w:after="280"/>
        <w:rPr>
          <w:color w:val="000000"/>
          <w:lang w:val="ru-RU" w:eastAsia="ru-RU"/>
        </w:rPr>
      </w:pPr>
      <w:r>
        <w:rPr>
          <w:color w:val="000000"/>
          <w:lang w:val="ru-RU" w:eastAsia="ru-RU"/>
        </w:rPr>
        <w:t xml:space="preserve">Далее она говорит, что ее муж посещал лишь первые собрания, однако не возражал, чтобы она или их дети “ходили в церковь или стали ее членами”. </w:t>
      </w:r>
    </w:p>
    <w:p>
      <w:pPr>
        <w:pStyle w:val="Normal"/>
        <w:spacing w:before="280" w:after="280"/>
        <w:rPr/>
      </w:pPr>
      <w:r>
        <w:rPr>
          <w:color w:val="000000"/>
          <w:lang w:val="ru-RU" w:eastAsia="ru-RU"/>
        </w:rPr>
        <w:t>Есть множество дополнительных свидетельств того, что пробуждение, на которое ссылается Люси Смит, произошло весной 1824 года. О нем сообщало не меньше десятка газет и религиозных периодических изданий (см. письмо Джорджа Лэйна, датированное 25 января 1825 года, в Methodist Magazine номер 8 за апрель 1825 года, стр. 159 и заметку в пальмайрской газете Wayne Sentinel за 15 сентября 1824 года, стр. З).</w:t>
      </w:r>
      <w:r>
        <w:rPr>
          <w:color w:val="000000"/>
          <w:vertAlign w:val="superscript"/>
          <w:lang w:val="ru-RU" w:eastAsia="ru-RU"/>
        </w:rPr>
        <w:t>4</w:t>
      </w:r>
      <w:r>
        <w:rPr>
          <w:color w:val="000000"/>
          <w:lang w:val="ru-RU" w:eastAsia="ru-RU"/>
        </w:rPr>
        <w:t xml:space="preserve"> Церковные записи того периода свидетельствуют о необычайном росте количества прихожан вследствие приема новых членов. Баптистская Церковь приняла 94 человека, пресвитерианская — 99, а число методистов выросло на 208 человек. Никакого пробуждения такого рода, приведшего в церкви “массы людей”, о котором говорил Иосиф Смит, в 1820 году в окрестностях Пальмайры-Манчестера не было. </w:t>
      </w:r>
    </w:p>
    <w:p>
      <w:pPr>
        <w:pStyle w:val="Normal"/>
        <w:spacing w:before="280" w:after="280"/>
        <w:rPr>
          <w:color w:val="000000"/>
          <w:lang w:val="ru-RU" w:eastAsia="ru-RU"/>
        </w:rPr>
      </w:pPr>
      <w:r>
        <w:rPr>
          <w:color w:val="000000"/>
          <w:lang w:val="ru-RU" w:eastAsia="ru-RU"/>
        </w:rPr>
        <w:t xml:space="preserve">Из этих фактов явствует, что описанное Иосифом Смитом пробуждение произошло не в 1820, а в 1824 году. Когда Иосиф Смит в 1838 году написал новый вариант своей истории, он произвольно перенес события на четыре года назад, в 1820 год, и включил их в свой рассказ о Первом Видении, но ни его мать, ни другие его близкие сотрудники в те первые годы об этом знать не знали. (Подробности можно найти в журнале Dialogue: A Journal of the Mormon Thought, весна 1969 год, стр. 59-100). </w:t>
      </w:r>
    </w:p>
    <w:p>
      <w:pPr>
        <w:pStyle w:val="Normal"/>
        <w:spacing w:before="280" w:after="280"/>
        <w:rPr>
          <w:color w:val="000000"/>
          <w:lang w:val="ru-RU" w:eastAsia="ru-RU"/>
        </w:rPr>
      </w:pPr>
      <w:r>
        <w:rPr>
          <w:color w:val="000000"/>
          <w:lang w:val="ru-RU" w:eastAsia="ru-RU"/>
        </w:rPr>
        <w:t xml:space="preserve">Представляет ли это расхождение в четыре года серьезную проблему для истории Иосифа? Несомненно. Иосиф описывал 10-летнюю череду событий, которая начинается Первым Видением и заканчивается изданием Книги Мормона в 1830 году. Если эти события начались лишь в 1824 году, то остается всего шесть лет, в которые нужно втиснуть 10-летнюю историю событий, которые, по словам Иосифа, предшествовали изданию Книги Мормона. </w:t>
      </w:r>
    </w:p>
    <w:p>
      <w:pPr>
        <w:pStyle w:val="Normal"/>
        <w:spacing w:before="280" w:after="280"/>
        <w:rPr>
          <w:color w:val="000000"/>
          <w:lang w:val="ru-RU" w:eastAsia="ru-RU"/>
        </w:rPr>
      </w:pPr>
      <w:r>
        <w:rPr>
          <w:color w:val="000000"/>
          <w:lang w:val="ru-RU" w:eastAsia="ru-RU"/>
        </w:rPr>
        <w:t xml:space="preserve">В своей истории, в том виде, в котором она находится в Писаниях мормонов, Иосиф утверждает, что в 1823 году, через три года после Первого Видения, его посетил ангел Мороний. Мороний сообщает Иосифу о золотых листах, но говорит, что ему нужно подождать четыре года, прежде чем он эти листы получит. В 1827 году Иосиф получает золотые листы и три года спустя (1830) издает Книгу Мормона. </w:t>
      </w:r>
    </w:p>
    <w:p>
      <w:pPr>
        <w:pStyle w:val="Normal"/>
        <w:spacing w:before="280" w:after="280"/>
        <w:rPr>
          <w:color w:val="000000"/>
          <w:lang w:val="ru-RU" w:eastAsia="ru-RU"/>
        </w:rPr>
      </w:pPr>
      <w:r>
        <w:rPr>
          <w:color w:val="000000"/>
          <w:lang w:val="ru-RU" w:eastAsia="ru-RU"/>
        </w:rPr>
        <w:t xml:space="preserve">Вспомните, однако, что Иосиф связывал свое Первое Видение с великим религиозным подъемом в окрестностях Пальмайры-Манчестера. Как свидетельствуют приведенные выше факты, это пробуждение произошло не в 1820, а в 1824 году. Это означает, что первый визит ангела Морония через три года после Первого Видения следует датировать 1827 годом. Прибавив к этой дате еще четыре года, которые, по словам Иосифа, должны были пройти до получения золотых листов, мы увидим, что он смог бы получить листы не раньше, чем в 1831 году. Но Книга Мормона к тому времени уже была напечатана! 10-летняя череда событий, которую Иосиф изображает в своем рассказе о Первом Видении, просто не втискивается в промежуток между 1924 и 1830 — годом издания Книги Мормона. </w:t>
      </w:r>
    </w:p>
    <w:p>
      <w:pPr>
        <w:pStyle w:val="Normal"/>
        <w:spacing w:before="280" w:after="280"/>
        <w:rPr>
          <w:color w:val="000000"/>
          <w:lang w:val="ru-RU" w:eastAsia="ru-RU"/>
        </w:rPr>
      </w:pPr>
      <w:r>
        <w:rPr>
          <w:color w:val="000000"/>
          <w:lang w:val="ru-RU" w:eastAsia="ru-RU"/>
        </w:rPr>
        <w:t xml:space="preserve">Каким же образом история возникновения мормонов оказалась столь запутанной? Отчасти, ответ кроется в том, что сам Иосиф излагал эту историю в нескольких разных вариантах. </w:t>
      </w:r>
    </w:p>
    <w:p>
      <w:pPr>
        <w:pStyle w:val="Normal"/>
        <w:spacing w:before="280" w:after="280"/>
        <w:rPr/>
      </w:pPr>
      <w:r>
        <w:rPr>
          <w:b/>
          <w:bCs/>
          <w:color w:val="000000"/>
          <w:lang w:val="ru-RU" w:eastAsia="ru-RU"/>
        </w:rPr>
        <w:t>ВЕЧНО МЕНЯЮЩАЯСЯ ИСТОРИЯ</w:t>
      </w:r>
      <w:r>
        <w:rPr>
          <w:color w:val="000000"/>
          <w:lang w:val="ru-RU" w:eastAsia="ru-RU"/>
        </w:rPr>
        <w:br/>
        <w:t xml:space="preserve">Где-то в 1832 году Иосиф Смит начал свое повествование об истоках мормонской церкви (единственный вариант, написанный его рукой), которое существенно отличается от официальной истории Первого Видения, продиктованной им шесть лет спустя. Это вариант 1832 года, который часто называют “странной историей” Иосифа, остался незаконченным и в течение многих лет был недоступен для общественности. Его текст был опубликован в сборнике Brighem Young University Studies (весна 1969 года, стр. 278), а также включен в сборник Дина К. Джесси The Personal Writings of Joseph Smith (Солт-Лейк Сити: Deseret Book, 1984 г.). </w:t>
      </w:r>
    </w:p>
    <w:p>
      <w:pPr>
        <w:pStyle w:val="Normal"/>
        <w:spacing w:before="280" w:after="280"/>
        <w:rPr/>
      </w:pPr>
      <w:r>
        <w:rPr>
          <w:color w:val="000000"/>
          <w:lang w:val="ru-RU" w:eastAsia="ru-RU"/>
        </w:rPr>
        <w:t>В этом варианте истории Иосиф изображал себя маленьким мальчиком, который в возрасте от двенадцати до пятнадцати лет был преданным и восприимчивым читателем Библии. По словам Смита, именно в результате изучения Писаний он понял, что все конфессии заблуждаются. Он писал: “Изучая Писания, я обнаружил, что человечество не пришло к Господу, но что они оставили истинную и живую веру, и что нет такого общества или деноминации, которое основывалось бы на Евангелии Иисуса Христа, записанном в Новом Завете” (Personal Writings, стр. 5). Шесть лет спустя, когда Иосиф написал свое официальное повествование о Первом Видении, он изменил эту историю и уже не утверждал, что личное изучение Библии привело его к выводу о том, что все церкви заблуждаются. О том, что все церкви заблуждаются, и что он “не должен присоединяться ни к одной из них”, в новом варианте истории ему сообщили Отец и Сын. (Любопытно, что историки-мормоны нашли документальное подтверждение того, что в 1828 году Иосиф Смит посещал занятия в методистской церкви.</w:t>
      </w:r>
      <w:r>
        <w:rPr>
          <w:color w:val="000000"/>
          <w:vertAlign w:val="superscript"/>
          <w:lang w:val="ru-RU" w:eastAsia="ru-RU"/>
        </w:rPr>
        <w:t>5</w:t>
      </w:r>
      <w:r>
        <w:rPr>
          <w:color w:val="000000"/>
          <w:lang w:val="ru-RU" w:eastAsia="ru-RU"/>
        </w:rPr>
        <w:t xml:space="preserve"> ) Смит утверждал, что сказанное поразило его: “до тех пор мне никогда не приходило в голову, что все неправы”. Однако здесь Иосиф противоречит сам себе, потому что несколькими абзацами выше в том же самом тексте он писал: “Я часто говорил себе: Какая из всех этих групп права; или, быть может, они все неправы?” Эта фраза присутствует в оригинальной рукописи (см. сборник Brigham Young University Studies, процитированный выше, стр. 290), однако в официальной версии нельзя было оставить столь серьезное противоречие, поэтому после смерти Иосифа упомянутые слова вычеркнули из текста. </w:t>
      </w:r>
    </w:p>
    <w:p>
      <w:pPr>
        <w:pStyle w:val="Normal"/>
        <w:spacing w:before="280" w:after="280"/>
        <w:rPr>
          <w:color w:val="000000"/>
          <w:lang w:val="ru-RU" w:eastAsia="ru-RU"/>
        </w:rPr>
      </w:pPr>
      <w:r>
        <w:rPr>
          <w:color w:val="000000"/>
          <w:lang w:val="ru-RU" w:eastAsia="ru-RU"/>
        </w:rPr>
        <w:t xml:space="preserve">Но даже если забыть об этом противоречии, текст официальной версии 1838 года расходится с текстом 1832 года. В повествовании 1832 года к поискам Бога Иосифа побудило изучение Библии, тогда как в варианте 1838 года толчком послужило несуществующее пробуждение 1820 года. </w:t>
      </w:r>
    </w:p>
    <w:p>
      <w:pPr>
        <w:pStyle w:val="Normal"/>
        <w:spacing w:before="280" w:after="280"/>
        <w:rPr>
          <w:color w:val="000000"/>
          <w:lang w:val="ru-RU" w:eastAsia="ru-RU"/>
        </w:rPr>
      </w:pPr>
      <w:r>
        <w:rPr>
          <w:color w:val="000000"/>
          <w:lang w:val="ru-RU" w:eastAsia="ru-RU"/>
        </w:rPr>
        <w:t xml:space="preserve">В повествовании 1832 года Иосиф упоминает лишь Христа, тогда как в редакции 1838 года он говорит, что ему явились Отец и Сын. По версии 1832 года он уже знал, что все церкви неправы, а в 1838 году он пишет, что подобная мысль не приходила ему в голову, пока он не услышал об этом от двух Божественных Личностей. </w:t>
      </w:r>
    </w:p>
    <w:p>
      <w:pPr>
        <w:pStyle w:val="Normal"/>
        <w:spacing w:before="280" w:after="280"/>
        <w:rPr>
          <w:color w:val="000000"/>
          <w:lang w:val="ru-RU" w:eastAsia="ru-RU"/>
        </w:rPr>
      </w:pPr>
      <w:r>
        <w:rPr>
          <w:color w:val="000000"/>
          <w:lang w:val="ru-RU" w:eastAsia="ru-RU"/>
        </w:rPr>
        <w:t xml:space="preserve">Люси Смит также ничего не слышала о явлении Иосифу Отца и Сына в Священной Роще. В своих воспоминаниях, которые так и не были опубликованы, она указывает на явление Иосифу ангела в спальне, как на начало истории мормонов. В то время Иосиф “размышлял о том, какая из церквей истинна”. Ангел сказал ему, что “истинной церкви на земле нет, нет ни одной” (Черновик “Истории Люси Смит”, стр. 46, архивы Церкви СПД). </w:t>
      </w:r>
    </w:p>
    <w:p>
      <w:pPr>
        <w:pStyle w:val="Normal"/>
        <w:spacing w:before="280" w:after="280"/>
        <w:rPr/>
      </w:pPr>
      <w:r>
        <w:rPr>
          <w:color w:val="000000"/>
          <w:lang w:val="ru-RU" w:eastAsia="ru-RU"/>
        </w:rPr>
        <w:t>Еще одна версия истории Первого Видения была опубликована в 1834-35 гг. в церковном периодическом издании Messenger and Advocate (Том 1, стр. 42, 78). Эта версия была составлена Оливером Каудери, одним из руководителей СПД, при участии Иосифа Смита. В этой версии рассказывается о том, как пробуждение 1823 года вызвало в 17-летнем Иосифе Смите</w:t>
      </w:r>
      <w:r>
        <w:rPr>
          <w:color w:val="000000"/>
          <w:vertAlign w:val="superscript"/>
          <w:lang w:val="ru-RU" w:eastAsia="ru-RU"/>
        </w:rPr>
        <w:t>6</w:t>
      </w:r>
      <w:r>
        <w:rPr>
          <w:color w:val="000000"/>
          <w:lang w:val="ru-RU" w:eastAsia="ru-RU"/>
        </w:rPr>
        <w:t xml:space="preserve"> интерес к религии. По словам Каудери, Иосиф “хотел точно выяснить для себя, существует ли чистая и святая религия” (стр. 78). Он также хотел, “если Верховное существо действительно есть, удостовериться, что он принят Им,” и “тем или иным образом получить свидетельство, что его грехи прощены” (стр. 78, 79). Согласно этой версии, ангел (а не божество) явился Иосифу в спальне, чтобы сообщить о прощении его грехов. </w:t>
      </w:r>
    </w:p>
    <w:p>
      <w:pPr>
        <w:pStyle w:val="Normal"/>
        <w:spacing w:before="280" w:after="280"/>
        <w:rPr>
          <w:color w:val="000000"/>
          <w:lang w:val="ru-RU" w:eastAsia="ru-RU"/>
        </w:rPr>
      </w:pPr>
      <w:r>
        <w:rPr>
          <w:color w:val="000000"/>
          <w:lang w:val="ru-RU" w:eastAsia="ru-RU"/>
        </w:rPr>
        <w:t xml:space="preserve">Эта версия порождает целый ряд проблем. Во-первых, датой пробуждения назван не 1820, а 1823 год. Во-вторых, если Иосиф уже получил видение Отца и Сына в 1820 году, то почему в 1823-м он молился, желая узнать, существует ли Верховное существо? В-третьих, когда пробуждение наводит Иосифа на мысль о молитве, ему является не Отец и не Сын, а ангел. В-четвертых, ангел сообщает Иосифу о прощении его грехов, а не о том, что все церкви заблуждаются. </w:t>
      </w:r>
    </w:p>
    <w:p>
      <w:pPr>
        <w:pStyle w:val="Normal"/>
        <w:spacing w:before="280" w:after="280"/>
        <w:rPr>
          <w:color w:val="000000"/>
          <w:lang w:val="ru-RU" w:eastAsia="ru-RU"/>
        </w:rPr>
      </w:pPr>
      <w:r>
        <w:rPr>
          <w:color w:val="000000"/>
          <w:lang w:val="ru-RU" w:eastAsia="ru-RU"/>
        </w:rPr>
        <w:t xml:space="preserve">Эти во многом противоречащие друг другу версии вызывают серьезные сомнения в достоверности рассказа Иосифа Смита о Первом Видении. Разные люди могут по-разному видеть происходящее, но когда один человек рассказывает противоречащие друг другу истории об одном и том же событии, мы вправе усомниться как в честности этого человека, так и в реальности этого события. </w:t>
      </w:r>
    </w:p>
    <w:p>
      <w:pPr>
        <w:pStyle w:val="Normal"/>
        <w:spacing w:before="280" w:after="280"/>
        <w:rPr/>
      </w:pPr>
      <w:r>
        <w:rPr>
          <w:b/>
          <w:bCs/>
          <w:color w:val="000000"/>
          <w:lang w:val="ru-RU" w:eastAsia="ru-RU"/>
        </w:rPr>
        <w:t>ПРЕСЛЕДОВАНИЯ ИЛИ ПРИЗНАНИЕ?</w:t>
      </w:r>
      <w:r>
        <w:rPr>
          <w:color w:val="000000"/>
          <w:lang w:val="ru-RU" w:eastAsia="ru-RU"/>
        </w:rPr>
        <w:br/>
        <w:t xml:space="preserve">Сегодняшний вариант истории Первого Видения противоречит не только исторически выверенной дате пробуждения в Пальмайре, штат Нью-Йорк, и более ранним рассказам Иосифа об этом событии. Он также не согласуется с тем, что нам известно о первых годах жизни Иосифа Смита в Пальмайре. В своей официальной истории Иосиф Смит утверждает, что все церкви в той местности преследовали его “за то, что я говорил, что мне было видение”. Однако эти слова оспаривает один из близких знакомых Иосифа в то время. Оразмус Тернер, бывший до 1822 года учеником печатника в Пальмайре, состоял в одном клубе с Иосифом Смитом. Он вспоминал, что Иосиф, “познакомившись с методизмом ... стал весьма сносно проповедовать на вечерних собраниях” (History of the Pioneer Settlement of Phelps and Gorham’s Purchase, 1851 год, стр. 214). Таким образом, молодого Иосифа не только не преследовали, как он говорил в своей истории 1838 года, но даже с удовольствием позволяли ему проповедовать во время вечерних собраний методистов. Это мнение получило поддержку Джеймса Б. Аллена, историка из Университета Бригема Янга и епископа СПД. Аллен не нашел никаких свидетельств того, что Смит рассказал о Первом Видении сразу, как только его получил, чем навлек на свою голову гонения, и даже того, что Смит рассказывал эту историю десять лет спустя. “Доказательств того, что Иосиф уже публично рассказывал эту историю к началу 1830-х годов, очень мало (если только они вообще есть). По крайней мере, если он и рассказывал об этом, никто не счел его рассказ настолько важным, чтобы записать его в те дни, и никто не подвергал этот рассказ критике. Даже Иосиф в своей собственной истории не упоминает о каких-либо гонениях, испытанных им в то время за рассказы о Первом Видении” (“Значение ‘Первого Видения’ Иосифа Смита в мировоззрении мормонов”, Dialogue: A Journal of Mormon Thought, осень 1966 г., стр. 30). </w:t>
      </w:r>
    </w:p>
    <w:p>
      <w:pPr>
        <w:pStyle w:val="Normal"/>
        <w:spacing w:before="280" w:after="280"/>
        <w:rPr/>
      </w:pPr>
      <w:r>
        <w:rPr>
          <w:b/>
          <w:bCs/>
          <w:color w:val="000000"/>
          <w:lang w:val="ru-RU" w:eastAsia="ru-RU"/>
        </w:rPr>
        <w:t>ЗАКЛЮЧЕНИЕ</w:t>
      </w:r>
      <w:r>
        <w:rPr>
          <w:color w:val="000000"/>
          <w:lang w:val="ru-RU" w:eastAsia="ru-RU"/>
        </w:rPr>
        <w:br/>
        <w:t xml:space="preserve">Таким образом, на основании изучения всех доступных фактов, “официальное” изложение истории Первого Видения Иосифа Смита, составленное в 1838 году, представляется мифом, а не историческим фактом: </w:t>
        <w:br/>
        <w:t>- Нигде в Пальмайре-Манчестере, район Нью-Йорка, в 1820 году религиозного пробуждения не было</w:t>
        <w:br/>
        <w:t xml:space="preserve">- Последовательность событий, изложенная Иосифом Смитом, не втискивается в промежуток времени между пробуждением 1824 года и выходом в свет Книги Мормона в 1830 году. </w:t>
        <w:br/>
        <w:t xml:space="preserve">- Иосиф был принят, а не преследуем в среде методистов. </w:t>
        <w:br/>
        <w:t xml:space="preserve">- В 1832 году Иосиф писал, что он пришел к выводу о неправильности всех церквей в результате самостоятельного изучения Библии, а в 1838 году он заявил, что ему “не приходило в голову, что все они заблуждаются”. </w:t>
        <w:br/>
        <w:t xml:space="preserve">- В 1832 году Иосиф говорил, что ему явился только Христос, в 1835 он рассказывал о явлении ангела, а по версии 1838 года с ним разговаривали Отец и Сын. </w:t>
        <w:br/>
        <w:t xml:space="preserve">- Никто не слышал историю Первого Видения в ее теперешнем виде до тех пор, пока Иосиф не продиктовал ее в 1838 году, и она не упоминается ни в одном издании ранее 1842 года (Там же, стр. 30). </w:t>
      </w:r>
    </w:p>
    <w:p>
      <w:pPr>
        <w:pStyle w:val="Normal"/>
        <w:spacing w:before="280" w:after="280"/>
        <w:rPr>
          <w:color w:val="000000"/>
          <w:lang w:val="ru-RU" w:eastAsia="ru-RU"/>
        </w:rPr>
      </w:pPr>
      <w:r>
        <w:rPr>
          <w:color w:val="000000"/>
          <w:lang w:val="ru-RU" w:eastAsia="ru-RU"/>
        </w:rPr>
        <w:t xml:space="preserve">Проблемы и противоречия, вытекающие из представленных выше исторических фактов, доказывают, что историю Первого Видения, которую сегодня проповедует мормонская церковь, следует расценивать как плод богатого воображения Иосифа Смита. Исторические факты и слова самого Смита подрывают всякое доверие к ней. </w:t>
      </w:r>
    </w:p>
    <w:p>
      <w:pPr>
        <w:pStyle w:val="Normal"/>
        <w:spacing w:before="280" w:after="280"/>
        <w:rPr/>
      </w:pPr>
      <w:r>
        <w:rPr>
          <w:b/>
          <w:bCs/>
          <w:color w:val="000000"/>
          <w:lang w:val="ru-RU" w:eastAsia="ru-RU"/>
        </w:rPr>
        <w:t>ПРИМЕЧАНИЯ</w:t>
      </w:r>
      <w:r>
        <w:rPr>
          <w:color w:val="000000"/>
          <w:lang w:val="ru-RU" w:eastAsia="ru-RU"/>
        </w:rPr>
        <w:br/>
        <w:t xml:space="preserve">1 Джеймс Б. Аллен, профессор Университета им. Бригема Янга. “Значение ‘Первого Видения’ Иосифа Смита в мировоззрении мормонов”. Dialogue: A Journal of Mormon Thought. - Осень 1966 г., стр. 29. В то время Аллен был епископом Церкви СПД. </w:t>
        <w:br/>
        <w:t xml:space="preserve">2 Например, издаваемый мормонской церковью журнал Ensign в апреле 1995 года опубликовал шестистраничную статью о значении Первого Видения под названием “О, как прекрасно было утро!’: Первая Молитва и Первое Видение Иосифа Смита.” В этой статье не было никаких объяснений серьезным противоречиям между историческими фактами и рассказом Иосифа о Первом Видении. </w:t>
        <w:br/>
        <w:t xml:space="preserve">3 Пальмайра и Манчестер сливаются друг с другом. </w:t>
        <w:br/>
        <w:t xml:space="preserve">4 Лэйн писал, что работа Господня в Пальмайре и ее окрестностях “началась весной и медленно ширилась до времени ежеквартального собрания, которое проходило 25 и 26 сентября” 1824 года. Статья в Wayne Sentinel сообщала: “В этом городе происходит реформация великих масштабов. Любовь Бога щедро излилась в сердца многих, и излияние Духа Святого, похоже, дало надежные результаты”. </w:t>
        <w:br/>
        <w:t xml:space="preserve">5 Линда Кинг Нюэлл и Вэлин Типпетс Эйвери. Mormon Enigma, Emma Hale Smith. - University of Illinois Press. - 2-e издание, 1994 год, стр. 25. </w:t>
        <w:br/>
        <w:t>6 На стр. 78 Каудери исправляет опечатку, касающуюся возраста Иосифа Смита. Начиная рассказ о происхождении мормонизма, на стр. 42 он упоминает пробуждение и указывает, что Иосифу было 14 лет. В следующем номере, на стр. 78, он продолжает рассказ и датирует пробуждение 1823 годом, а также исправляет возраст Иосифа на 17 лет.</w:t>
      </w:r>
    </w:p>
    <w:p>
      <w:pPr>
        <w:pStyle w:val="Normal"/>
        <w:rPr>
          <w:color w:val="000000"/>
          <w:lang w:val="ru-RU" w:eastAsia="ru-RU"/>
        </w:rPr>
      </w:pPr>
      <w:r>
        <w:rPr>
          <w:color w:val="000000"/>
          <w:lang w:val="ru-RU" w:eastAsia="ru-RU"/>
        </w:rPr>
      </w:r>
    </w:p>
    <w:p>
      <w:pPr>
        <w:pStyle w:val="Normal"/>
        <w:rPr/>
      </w:pPr>
      <w:r>
        <w:rPr/>
      </w:r>
    </w:p>
    <w:p>
      <w:pPr>
        <w:pStyle w:val="Normal"/>
        <w:rPr/>
      </w:pPr>
      <w:r>
        <w:rPr/>
      </w:r>
    </w:p>
    <w:p>
      <w:pPr>
        <w:pStyle w:val="Normal"/>
        <w:jc w:val="center"/>
        <w:rPr>
          <w:color w:val="000000"/>
          <w:lang w:val="ru-RU" w:eastAsia="ru-RU"/>
        </w:rPr>
      </w:pPr>
      <w:r>
        <w:rPr>
          <w:b/>
          <w:bCs/>
          <w:color w:val="000000"/>
          <w:sz w:val="36"/>
          <w:szCs w:val="36"/>
          <w:lang w:val="ru-RU" w:eastAsia="ru-RU"/>
        </w:rPr>
        <w:t>Святые Последних Дней или В чем мормоны расходятся с Библией?</w:t>
      </w:r>
    </w:p>
    <w:p>
      <w:pPr>
        <w:pStyle w:val="Normal"/>
        <w:spacing w:before="280" w:after="280"/>
        <w:rPr>
          <w:color w:val="000000"/>
          <w:lang w:val="ru-RU" w:eastAsia="ru-RU"/>
        </w:rPr>
      </w:pPr>
      <w:r>
        <w:rPr>
          <w:color w:val="000000"/>
          <w:lang w:val="ru-RU" w:eastAsia="ru-RU"/>
        </w:rPr>
        <w:t>“</w:t>
      </w:r>
      <w:r>
        <w:rPr>
          <w:color w:val="000000"/>
          <w:lang w:val="ru-RU" w:eastAsia="ru-RU"/>
        </w:rPr>
        <w:t xml:space="preserve">Всякий дух, который исповедует, что Иосиф Смит - пророк, что он жил и умер пророком, и что Книга Мормона истинна - от Бога, а всякий дух, который не исповедует этого - от антихриста.” Бригем Янг, второй президент церкви мормонов. </w:t>
      </w:r>
    </w:p>
    <w:p>
      <w:pPr>
        <w:pStyle w:val="Normal"/>
        <w:spacing w:before="280" w:after="280"/>
        <w:rPr>
          <w:color w:val="000000"/>
          <w:lang w:val="ru-RU" w:eastAsia="ru-RU"/>
        </w:rPr>
      </w:pPr>
      <w:r>
        <w:rPr>
          <w:color w:val="000000"/>
          <w:lang w:val="ru-RU" w:eastAsia="ru-RU"/>
        </w:rPr>
        <w:t xml:space="preserve">Во время новогоднего шествия в Пасадене, Калифорния, в 1978 году около 1600000 человек наблюдали, как платформа, на которой стояли Донни и Мари Осмонд, плыла по наводненной людьми парадной улице. Цена платформы? 40000 долларов. Кто оплатил счет? Мормонская церковь. Семья Осмондов, открыто признающих себя мормонами, виновна в том, что в мормонизм обратились десятки тысяч людей. </w:t>
      </w:r>
    </w:p>
    <w:p>
      <w:pPr>
        <w:pStyle w:val="Normal"/>
        <w:spacing w:before="280" w:after="280"/>
        <w:rPr>
          <w:color w:val="000000"/>
          <w:lang w:val="ru-RU" w:eastAsia="ru-RU"/>
        </w:rPr>
      </w:pPr>
      <w:r>
        <w:rPr>
          <w:color w:val="000000"/>
          <w:lang w:val="ru-RU" w:eastAsia="ru-RU"/>
        </w:rPr>
        <w:t xml:space="preserve">Церковь Иисуса Христа Святых Последних Дней - самая быстрорастущая религиозная организация в США, ее рост уже в 1976 году составлял 21,5%. На церковь СПД по всему миру работают более 40000 миссионеров; половина радиостанций США транслирует передачи “домашний фронт”, рекламирующие социальную сторону жизни церкви; миллионы долларов тратятся на оборудование центров для посетителей; громче, чем когда-либо, Святые последних дней кричат сегодня о необходимости признать их “истинной церковью Иисуса Христа”. </w:t>
      </w:r>
    </w:p>
    <w:p>
      <w:pPr>
        <w:pStyle w:val="Normal"/>
        <w:spacing w:before="280" w:after="280"/>
        <w:rPr>
          <w:color w:val="000000"/>
          <w:lang w:val="ru-RU" w:eastAsia="ru-RU"/>
        </w:rPr>
      </w:pPr>
      <w:r>
        <w:rPr>
          <w:color w:val="000000"/>
          <w:lang w:val="ru-RU" w:eastAsia="ru-RU"/>
        </w:rPr>
        <w:t xml:space="preserve">Иосиф Смит-младший (1805-1844), объявивший себя пророком Божьим, стал настоящим кумиром для девяти миллионов членов мормонской церкви и приверженцев более чем двадцати отколовшихся от нее сект. </w:t>
      </w:r>
    </w:p>
    <w:p>
      <w:pPr>
        <w:pStyle w:val="Normal"/>
        <w:spacing w:before="280" w:after="280"/>
        <w:rPr>
          <w:color w:val="000000"/>
          <w:lang w:val="ru-RU" w:eastAsia="ru-RU"/>
        </w:rPr>
      </w:pPr>
      <w:r>
        <w:rPr>
          <w:color w:val="000000"/>
          <w:lang w:val="ru-RU" w:eastAsia="ru-RU"/>
        </w:rPr>
        <w:t xml:space="preserve">После 1700 лет отступничества “…истинное евангелие Иисуса Христа было восстановлено на земле в последние дни благодаря деятельности Иосифа Смита. Найти его можно только в Церкви Иисуса Христа Святых Последних Дней”. </w:t>
      </w:r>
    </w:p>
    <w:p>
      <w:pPr>
        <w:pStyle w:val="Normal"/>
        <w:spacing w:before="280" w:after="280"/>
        <w:rPr/>
      </w:pPr>
      <w:r>
        <w:rPr>
          <w:b/>
          <w:bCs/>
          <w:color w:val="000000"/>
          <w:lang w:val="ru-RU" w:eastAsia="ru-RU"/>
        </w:rPr>
        <w:t>КНИГА МОРМОНА</w:t>
        <w:br/>
      </w:r>
      <w:r>
        <w:rPr>
          <w:color w:val="000000"/>
          <w:lang w:val="ru-RU" w:eastAsia="ru-RU"/>
        </w:rPr>
        <w:t xml:space="preserve">Святые последних дней отводят очень важное место Книге Мормона, их основному добавлению к Писанию. 28 ноября 1841 года Иосиф Смит сделал следующее заявление: “Я сказал братьям, что Книга Мормона - самая правильная книга на земле, и что , следуя ее предписаниям, человек приблизится к Богу больше, чем при помощи любой другой книги”. Президент кола церкви СПД У.Эрд Макдональд: “Это единственная книга в мире, из всех миллионов книг в библиотеках всего мира, которая была принесена на землю ангелом от престола Божьего. Это отличает ее от всех остальных книг. Ангел пятнадцать раз спускался на эту землю от Божьего престола, чтобы удостовериться, что книга переведена и напечатана правильно”. </w:t>
      </w:r>
    </w:p>
    <w:p>
      <w:pPr>
        <w:pStyle w:val="Normal"/>
        <w:spacing w:before="280" w:after="280"/>
        <w:rPr>
          <w:color w:val="000000"/>
          <w:lang w:val="ru-RU" w:eastAsia="ru-RU"/>
        </w:rPr>
      </w:pPr>
      <w:r>
        <w:rPr>
          <w:color w:val="000000"/>
          <w:lang w:val="ru-RU" w:eastAsia="ru-RU"/>
        </w:rPr>
        <w:t xml:space="preserve">И все же, со времен первого издания Книги Мормона в 1830 году, ее текст был изменен в более чем 4000 мест. И эта цифра еще не включает в себя исправления, относящиеся к типографским и пунктуационным ошибкам - с ними общее число исправлений достигает 11849. </w:t>
      </w:r>
    </w:p>
    <w:p>
      <w:pPr>
        <w:pStyle w:val="Normal"/>
        <w:spacing w:before="280" w:after="280"/>
        <w:rPr>
          <w:color w:val="000000"/>
          <w:lang w:val="ru-RU" w:eastAsia="ru-RU"/>
        </w:rPr>
      </w:pPr>
      <w:r>
        <w:rPr>
          <w:color w:val="000000"/>
          <w:lang w:val="ru-RU" w:eastAsia="ru-RU"/>
        </w:rPr>
        <w:t>“</w:t>
      </w:r>
      <w:r>
        <w:rPr>
          <w:color w:val="000000"/>
          <w:lang w:val="ru-RU" w:eastAsia="ru-RU"/>
        </w:rPr>
        <w:t xml:space="preserve">Но Книга Мормона звучит так правильно”, - отвечают на это многие Святые. “Она во всем согласуется с Библией и проповедует столько прекрасных вещей”. На первый взгляд, это действительно так. Но подобное впечатление создается тем, что по всему тексту Книги Мормона рассеяны около 27000 слов, позаимствованых из Библии в переводе Короля Якова. Учитывая столь беззастенчивый плагиат, стоит ли удивляться тому, что Книга Мормона звучит “как Писание”! </w:t>
      </w:r>
    </w:p>
    <w:p>
      <w:pPr>
        <w:pStyle w:val="Normal"/>
        <w:spacing w:before="280" w:after="280"/>
        <w:rPr>
          <w:color w:val="000000"/>
          <w:lang w:val="ru-RU" w:eastAsia="ru-RU"/>
        </w:rPr>
      </w:pPr>
      <w:r>
        <w:rPr>
          <w:color w:val="000000"/>
          <w:lang w:val="ru-RU" w:eastAsia="ru-RU"/>
        </w:rPr>
        <w:t xml:space="preserve">Специалисты полагают, что в Книге Мормона можно найти заимствования и из других источников. Как “View of the Hebrews: or the Tribes of Israel in America”, так и “The Wonders of Nature and Providence Displeyed” вышли в свет пятью-семью годами раньше, чем Книга Мормона и были досягаемы для Иосифа Смита. Между этими работами и Книгой Мормона можно насчитать до пятидесяти параллелей, настолько отчетливых, что их едва ли можно считать простым совпадением. </w:t>
      </w:r>
    </w:p>
    <w:p>
      <w:pPr>
        <w:pStyle w:val="Normal"/>
        <w:spacing w:before="280" w:after="280"/>
        <w:rPr>
          <w:color w:val="000000"/>
          <w:lang w:val="ru-RU" w:eastAsia="ru-RU"/>
        </w:rPr>
      </w:pPr>
      <w:r>
        <w:rPr>
          <w:color w:val="000000"/>
          <w:lang w:val="ru-RU" w:eastAsia="ru-RU"/>
        </w:rPr>
        <w:t xml:space="preserve">В соответствии с официальным изложением истории Святых последних дней. Книга Мормона была выгравирована на золотых листах, зарыта (вместе с Уримом и Туммимом, которые использовались для перевода и “измененного египетского” языка) на горе в западной части штата Нью-Йорк около 421 г.н.э. и откопана в 1827 году Иосифом Смитом по указке ангела Морония. </w:t>
      </w:r>
    </w:p>
    <w:p>
      <w:pPr>
        <w:pStyle w:val="Normal"/>
        <w:spacing w:before="280" w:after="280"/>
        <w:rPr/>
      </w:pPr>
      <w:r>
        <w:rPr>
          <w:b/>
          <w:bCs/>
          <w:color w:val="000000"/>
          <w:lang w:val="ru-RU" w:eastAsia="ru-RU"/>
        </w:rPr>
        <w:t>ЗАТРУДНЕНИЯ</w:t>
        <w:br/>
      </w:r>
      <w:r>
        <w:rPr>
          <w:color w:val="000000"/>
          <w:lang w:val="ru-RU" w:eastAsia="ru-RU"/>
        </w:rPr>
        <w:t xml:space="preserve">Урим и Туммим в Ветхом Завете никогда не применялись для перевода с одного языка на другой. Большинство исследователей Библии считает, что они служили просто жребием для получения ответа от Бога. Уверения мормонов в том, что на поверхности Урима и Туммима в “духовном свете” возникали строчки текста, очень напоминает оккультные эксперименты с хрустальным шаром. Иосиф Смит явно противоречит написанному в Книге Мормона, когда утверждает, что профессор Чарльз Энтон из Колумбийского Университета перевел небольшую часть текста, скопированного с золотых листов, и подтвердил правильность перевода Смита. Книга Мормона говорит, что “измененный египетский язык” непереводим. Кроме того, сам профессор Энтон впоследствии утверждал, что ему показали не отрывок из текста, а абсолютно бессмысленный набор букв из различных алфавитов. </w:t>
      </w:r>
    </w:p>
    <w:p>
      <w:pPr>
        <w:pStyle w:val="Normal"/>
        <w:spacing w:before="280" w:after="280"/>
        <w:rPr>
          <w:color w:val="000000"/>
          <w:lang w:val="ru-RU" w:eastAsia="ru-RU"/>
        </w:rPr>
      </w:pPr>
      <w:r>
        <w:rPr>
          <w:color w:val="000000"/>
          <w:lang w:val="ru-RU" w:eastAsia="ru-RU"/>
        </w:rPr>
        <w:t xml:space="preserve">Близкие соратники Иосифа Смита говорили, что Книга Мормона была переведена при помощи “камня видения”. Вот что пишет жена Иосифа Смита Эмма: “Первый перевод, сделанный моим мужем, был сделан при помощи Урима и Туммима… После того он пользовался маленьким камнем, не совсем черного, а, скорее, темного цвета”. Дэвид Уитмер: “По горячей молитве… пророку… был дан странный шоколадного цвета камень овальной формы, размером с яйцо, только более плоский… При помощи этого камня была переведена вся современная Книга Мормона”. Очевидно, что Богу было необязательно снабжать Иосифа Смита ветхозаветными Уримом и Туммимом, если темно-коричневый камень тоже отлично работал! </w:t>
      </w:r>
    </w:p>
    <w:p>
      <w:pPr>
        <w:pStyle w:val="Normal"/>
        <w:spacing w:before="280" w:after="280"/>
        <w:rPr>
          <w:color w:val="000000"/>
          <w:lang w:val="ru-RU" w:eastAsia="ru-RU"/>
        </w:rPr>
      </w:pPr>
      <w:r>
        <w:rPr>
          <w:color w:val="000000"/>
          <w:lang w:val="ru-RU" w:eastAsia="ru-RU"/>
        </w:rPr>
        <w:t xml:space="preserve">Неразрывно связана с этими событиями и обширная, но прекрасно документированная история Иосифа Смита-кладоискателя и оккультиста. На протяжении длительного времени, предшествовавшего написанию Книги Мормона, Иосиф Смит увлекался поисками кладов, которые искал при помощи “магического стекла”. Тесть Иосифа Смита, Айзек Хэйл, сделал очень ценное наблюдение: “Способ, которым он, по его словам, читал и переводил, был тем же самым, что он применял в поисках сокровищ, опуская камень в шляпу, прижимая шляпу к лицу, а листы Книги в это время были спрятаны в лесу!” </w:t>
      </w:r>
    </w:p>
    <w:p>
      <w:pPr>
        <w:pStyle w:val="Normal"/>
        <w:spacing w:before="280" w:after="280"/>
        <w:rPr>
          <w:color w:val="000000"/>
          <w:lang w:val="ru-RU" w:eastAsia="ru-RU"/>
        </w:rPr>
      </w:pPr>
      <w:r>
        <w:rPr>
          <w:color w:val="000000"/>
          <w:lang w:val="ru-RU" w:eastAsia="ru-RU"/>
        </w:rPr>
        <w:t xml:space="preserve">Дальнейшие исследования показывают, что в 1826 году, за четыре года до пресловутого получения золотых листов, Иосиф Смит предстал перед судом и был признан виновным в использовании “магического стекла” (разновидность гадания). Суд признал Смита виновным в мошенничестве. Доказательства подлинности документов об этом были обнаружены в 1971 году. </w:t>
      </w:r>
    </w:p>
    <w:p>
      <w:pPr>
        <w:pStyle w:val="Normal"/>
        <w:spacing w:before="280" w:after="280"/>
        <w:rPr>
          <w:color w:val="000000"/>
          <w:lang w:val="ru-RU" w:eastAsia="ru-RU"/>
        </w:rPr>
      </w:pPr>
      <w:r>
        <w:rPr>
          <w:color w:val="000000"/>
          <w:lang w:val="ru-RU" w:eastAsia="ru-RU"/>
        </w:rPr>
        <w:t xml:space="preserve">Что касается самой Книги Мормона, то она содержит целый ряд анахронизмов, географических ошибок, лжепророчеств, логических изъянов и противоречий. Можно привести более 40 примеров непоследовательности. Например, сталь и бьющиеся окна упоминаются в Книге Мормона уже во времена Авраама (ок.2000г.до н.э.), хотя на самом деле и то и другое впервые появилось лишь тысячи лет спустя. К тому же периоду Книга Мормона относит существование на американском континенте медоносных пчел и слонов; однако медоносных пчел в Америку завезли испанцы, а слоны там никогда не водились. По словам Алмы 7:10, Иисус должен был родиться “в Иерусалиме”, но даже дети знают, что Он родился в Вифлееме. В том же самом стихе сказано, что Мария зачнет силой Святого Духа, однако второй председатель церкви СПД Бригем Янг утверждал, что Иисус “не был зачат от Святого Духа”. </w:t>
      </w:r>
    </w:p>
    <w:p>
      <w:pPr>
        <w:pStyle w:val="Normal"/>
        <w:spacing w:before="280" w:after="280"/>
        <w:rPr>
          <w:color w:val="000000"/>
          <w:lang w:val="ru-RU" w:eastAsia="ru-RU"/>
        </w:rPr>
      </w:pPr>
      <w:r>
        <w:rPr>
          <w:color w:val="000000"/>
          <w:lang w:val="ru-RU" w:eastAsia="ru-RU"/>
        </w:rPr>
        <w:t>НЕСПОСОБНОСТЬ ПЕРЕВОДИТЬ</w:t>
        <w:br/>
        <w:t xml:space="preserve">Недавно произошло любопытное событие, подтвердившее полную несостоятельность Иосифа Смита, как переводчика древних рукописей. В 1835 году Смит купил у мистера Майкла Х.Чандлера несколько египетских мумий и фрагментов папируса. Смит сразу же “опознал” в рукописях писания Авраама. В том же году он приступил к переводу манускриптов и в 1842 году опубликовал в газете “Times and Seasons” английский вариант Книги Авраама. После смерти Смита манускрипты исчезли и считались погибшими до 27 ноября 1967 года, когда Нью-Йоркский Музей искусств метрополии подарил церкви СПД 11 фрагментов папируса. Год спустя, в анналах офиса историка церкви был найден оригинал перевода Книги Авраама, написанный рукой Иосифа Смита. Вскоре было установлено, что Книга Авраама была переведена с одного из 11 манускриптов. </w:t>
      </w:r>
    </w:p>
    <w:p>
      <w:pPr>
        <w:pStyle w:val="Normal"/>
        <w:spacing w:before="280" w:after="280"/>
        <w:rPr>
          <w:color w:val="000000"/>
          <w:lang w:val="ru-RU" w:eastAsia="ru-RU"/>
        </w:rPr>
      </w:pPr>
      <w:r>
        <w:rPr>
          <w:color w:val="000000"/>
          <w:lang w:val="ru-RU" w:eastAsia="ru-RU"/>
        </w:rPr>
        <w:t xml:space="preserve">О чем же на самом деле говорится в документе? Самый крупный специалист-египтолог из числа Святых последних дней, профессор Ди Джей Нельсон, не колеблясь опознал в манускрипте часть “Книги диханий” - сокращенного варианта египетской Книги Мертвых. Целый ряд ученых-мормонов подтвердили это открытие. </w:t>
      </w:r>
    </w:p>
    <w:p>
      <w:pPr>
        <w:pStyle w:val="Normal"/>
        <w:spacing w:before="280" w:after="280"/>
        <w:rPr>
          <w:color w:val="000000"/>
          <w:lang w:val="ru-RU" w:eastAsia="ru-RU"/>
        </w:rPr>
      </w:pPr>
      <w:r>
        <w:rPr>
          <w:color w:val="000000"/>
          <w:lang w:val="ru-RU" w:eastAsia="ru-RU"/>
        </w:rPr>
        <w:t xml:space="preserve">Суть вопроса такова, что еще ни один современный специалист не обнаружил в египетских манускриптах Иосифа Смита ничего, кроме языческого погребального текста, написанного примерно через 2000 лет после Авраама. </w:t>
      </w:r>
    </w:p>
    <w:p>
      <w:pPr>
        <w:pStyle w:val="Normal"/>
        <w:spacing w:before="280" w:after="280"/>
        <w:rPr>
          <w:color w:val="000000"/>
          <w:lang w:val="ru-RU" w:eastAsia="ru-RU"/>
        </w:rPr>
      </w:pPr>
      <w:r>
        <w:rPr>
          <w:color w:val="000000"/>
          <w:lang w:val="ru-RU" w:eastAsia="ru-RU"/>
        </w:rPr>
        <w:t>МНОГОБОЖИЕ, МЕНЯЮЩИЙСЯ БОГ И НЕБЕСНАЯ МАТЬ</w:t>
        <w:br/>
        <w:t xml:space="preserve">Не может быть ни малейшего сомнения в том, что Библия говорит о существовании единственного Бога. И для кого-то, наверное, будет любопытно узнать, что Святые последних дней - политеисты. </w:t>
      </w:r>
    </w:p>
    <w:p>
      <w:pPr>
        <w:pStyle w:val="Normal"/>
        <w:spacing w:before="280" w:after="280"/>
        <w:rPr>
          <w:color w:val="000000"/>
          <w:lang w:val="ru-RU" w:eastAsia="ru-RU"/>
        </w:rPr>
      </w:pPr>
      <w:r>
        <w:rPr>
          <w:color w:val="000000"/>
          <w:lang w:val="ru-RU" w:eastAsia="ru-RU"/>
        </w:rPr>
        <w:t xml:space="preserve">В своем комментарии на Бытие 1:1 Иосиф Смит утверждал: ”Прежде это место звучало так: “Главный из Богов собрал Богов”, - таков подлинный смысл этих слов… Ни один человек не может научить вас большему, чем то, что я вам сказал. Глава Богов собрал Богов на великий Совет”. </w:t>
      </w:r>
    </w:p>
    <w:p>
      <w:pPr>
        <w:pStyle w:val="Normal"/>
        <w:spacing w:before="280" w:after="280"/>
        <w:rPr>
          <w:color w:val="000000"/>
          <w:lang w:val="ru-RU" w:eastAsia="ru-RU"/>
        </w:rPr>
      </w:pPr>
      <w:r>
        <w:rPr>
          <w:color w:val="000000"/>
          <w:lang w:val="ru-RU" w:eastAsia="ru-RU"/>
        </w:rPr>
        <w:t xml:space="preserve">Лоренцо Сноу, пятый президент церкви СПД : “Таким, как человек, Бог когда-то был. Таким, как Бог, человек может стать”. </w:t>
      </w:r>
    </w:p>
    <w:p>
      <w:pPr>
        <w:pStyle w:val="Normal"/>
        <w:spacing w:before="280" w:after="280"/>
        <w:rPr>
          <w:color w:val="000000"/>
          <w:lang w:val="ru-RU" w:eastAsia="ru-RU"/>
        </w:rPr>
      </w:pPr>
      <w:r>
        <w:rPr>
          <w:color w:val="000000"/>
          <w:lang w:val="ru-RU" w:eastAsia="ru-RU"/>
        </w:rPr>
        <w:t xml:space="preserve">Апостол Орсон Пратт: “Мы были зачаты нашим Небесным Отцом; личность нашего Небесного Отца была зачата Его Отцом в предыдущем духовном мире; а Тот, в свою очередь, был зачат еще более древним Отцом, и так далее, из поколения в поколение…” </w:t>
      </w:r>
    </w:p>
    <w:p>
      <w:pPr>
        <w:pStyle w:val="Normal"/>
        <w:spacing w:before="280" w:after="280"/>
        <w:rPr>
          <w:color w:val="000000"/>
          <w:lang w:val="ru-RU" w:eastAsia="ru-RU"/>
        </w:rPr>
      </w:pPr>
      <w:r>
        <w:rPr>
          <w:color w:val="000000"/>
          <w:lang w:val="ru-RU" w:eastAsia="ru-RU"/>
        </w:rPr>
        <w:t xml:space="preserve">С учением о вечно развивающемся, меняющемся Боге плотно увязана вера в Небесную Мать. Для мормонов эта тема - не пустые разговоры, а часть их веры. </w:t>
      </w:r>
    </w:p>
    <w:p>
      <w:pPr>
        <w:pStyle w:val="Normal"/>
        <w:spacing w:before="280" w:after="280"/>
        <w:rPr>
          <w:color w:val="000000"/>
          <w:lang w:val="ru-RU" w:eastAsia="ru-RU"/>
        </w:rPr>
      </w:pPr>
      <w:r>
        <w:rPr>
          <w:color w:val="000000"/>
          <w:lang w:val="ru-RU" w:eastAsia="ru-RU"/>
        </w:rPr>
        <w:t xml:space="preserve">Апостол Брюс Р.МакКонки: “Христианская догма о том, что все люди - духовные дети Небесного Отца, подразумевает обычно замалчиваемую истину, что они также являются детьми Небесной Матери… Это учение о существовании Небесной Матери со всей ясностью было подтверждено Первым Председательством”. </w:t>
      </w:r>
    </w:p>
    <w:p>
      <w:pPr>
        <w:pStyle w:val="Normal"/>
        <w:spacing w:before="280" w:after="280"/>
        <w:rPr>
          <w:color w:val="000000"/>
          <w:lang w:val="ru-RU" w:eastAsia="ru-RU"/>
        </w:rPr>
      </w:pPr>
      <w:r>
        <w:rPr>
          <w:color w:val="000000"/>
          <w:lang w:val="ru-RU" w:eastAsia="ru-RU"/>
        </w:rPr>
        <w:t xml:space="preserve">Джеймс Тэлмедж: “Нам ясно сказано, что Бог - Отец Духов, и чтобы оценить буквальный смысл этой великой истины, мы должны знать, что Мать Духов - реально существующая личность. </w:t>
      </w:r>
    </w:p>
    <w:p>
      <w:pPr>
        <w:pStyle w:val="Normal"/>
        <w:spacing w:before="280" w:after="280"/>
        <w:rPr>
          <w:color w:val="000000"/>
          <w:lang w:val="ru-RU" w:eastAsia="ru-RU"/>
        </w:rPr>
      </w:pPr>
      <w:r>
        <w:rPr>
          <w:color w:val="000000"/>
          <w:lang w:val="ru-RU" w:eastAsia="ru-RU"/>
        </w:rPr>
        <w:t xml:space="preserve">Но, мало того, руководители СПД осмелились утверждать, что Бог не просто женат, а еще и многоженец. </w:t>
      </w:r>
    </w:p>
    <w:p>
      <w:pPr>
        <w:pStyle w:val="Normal"/>
        <w:spacing w:before="280" w:after="280"/>
        <w:rPr>
          <w:color w:val="000000"/>
          <w:lang w:val="ru-RU" w:eastAsia="ru-RU"/>
        </w:rPr>
      </w:pPr>
      <w:r>
        <w:rPr>
          <w:color w:val="000000"/>
          <w:lang w:val="ru-RU" w:eastAsia="ru-RU"/>
        </w:rPr>
        <w:t xml:space="preserve">Как писал Уолтер Мартин: “Из сказанного выше следует, что политеизм мормонов нельзя соединить с христианским единобожием. Любой толковый словарь четко подтвердит вам, что эти понятия несовместимы. Нельзя быть одновременно политеистом и монотеистом; мормоны - политеисты”. </w:t>
      </w:r>
    </w:p>
    <w:p>
      <w:pPr>
        <w:pStyle w:val="Normal"/>
        <w:spacing w:before="280" w:after="280"/>
        <w:rPr>
          <w:color w:val="000000"/>
          <w:lang w:val="ru-RU" w:eastAsia="ru-RU"/>
        </w:rPr>
      </w:pPr>
      <w:r>
        <w:rPr>
          <w:color w:val="000000"/>
          <w:lang w:val="ru-RU" w:eastAsia="ru-RU"/>
        </w:rPr>
        <w:t xml:space="preserve">Учение Библии представляет собой абсолютную противоположность мормонским доктринам о многобожии и вечном прогрессе. Бог неопровержимо и совершенно ясно свидетельствует: “…чтобы вы знали и верили Мне, и разумели, что это Я: ПРЕЖДЕ МЕНЯ НЕ БЫЛО БОГА, И ПОСЛЕ МЕНЯ НЕ БУДЕТ”. (Ис.43:10) </w:t>
      </w:r>
    </w:p>
    <w:p>
      <w:pPr>
        <w:pStyle w:val="Normal"/>
        <w:spacing w:before="280" w:after="280"/>
        <w:rPr/>
      </w:pPr>
      <w:r>
        <w:rPr>
          <w:b/>
          <w:bCs/>
          <w:color w:val="000000"/>
          <w:lang w:val="ru-RU" w:eastAsia="ru-RU"/>
        </w:rPr>
        <w:t>ДРУГОЙ ИИСУС</w:t>
        <w:br/>
      </w:r>
      <w:r>
        <w:rPr>
          <w:color w:val="000000"/>
          <w:lang w:val="ru-RU" w:eastAsia="ru-RU"/>
        </w:rPr>
        <w:t xml:space="preserve">Иисус мормонов не вечен: однажды Он появился на свет, как “первородный духовный сын” Небесных Родителей. Мормоны верят, что все мы тоже дети Бога, и что Люцифер - наш старший брат, второй по старшинству после Иисуса. “В той жизни человек и Иисус были существами одного ранга, одной расы, природы и сущности. Иисус в буквальном смысле является нашим Старшим Братом…” (Уильям И.Берретт) </w:t>
      </w:r>
    </w:p>
    <w:p>
      <w:pPr>
        <w:pStyle w:val="Normal"/>
        <w:spacing w:before="280" w:after="280"/>
        <w:rPr>
          <w:color w:val="000000"/>
          <w:lang w:val="ru-RU" w:eastAsia="ru-RU"/>
        </w:rPr>
      </w:pPr>
      <w:r>
        <w:rPr>
          <w:color w:val="000000"/>
          <w:lang w:val="ru-RU" w:eastAsia="ru-RU"/>
        </w:rPr>
        <w:t xml:space="preserve">Кроме того, мормоны имеют довольно шокирующее представление о непорочном зачатии. Мормоны верят, что “Отец обладает телом из плоти и костей, столь же осязаемым, как и человеческое”. Иисус - Сын Бога. Мария - мать Иисуса. На этом основании мормоны делают невероятный и небиблейский вывод: </w:t>
      </w:r>
    </w:p>
    <w:p>
      <w:pPr>
        <w:pStyle w:val="Normal"/>
        <w:spacing w:before="280" w:after="280"/>
        <w:rPr/>
      </w:pPr>
      <w:r>
        <w:rPr>
          <w:color w:val="000000"/>
          <w:lang w:val="ru-RU" w:eastAsia="ru-RU"/>
        </w:rPr>
        <w:t xml:space="preserve">Брюс Р.МакКонки: “Христос был зачат Бессмертным Отцом тем же образом, что и смертные люди зачинаются своими смертными Отцами”. </w:t>
      </w:r>
    </w:p>
    <w:p>
      <w:pPr>
        <w:pStyle w:val="TextBody"/>
        <w:rPr/>
      </w:pPr>
      <w:r>
        <w:rPr/>
        <w:t xml:space="preserve">Иосиф Филдинг Смит-младший: “Рождение Спасителя было естественным явлением, лишенным всякого мистицизма, и Отец Бог был буквальным Родителем Иисуса по плоти, равно как и по духу”. </w:t>
      </w:r>
    </w:p>
    <w:p>
      <w:pPr>
        <w:pStyle w:val="Normal"/>
        <w:spacing w:before="280" w:after="280"/>
        <w:rPr>
          <w:color w:val="000000"/>
          <w:lang w:val="ru-RU" w:eastAsia="ru-RU"/>
        </w:rPr>
      </w:pPr>
      <w:r>
        <w:rPr>
          <w:color w:val="000000"/>
          <w:lang w:val="ru-RU" w:eastAsia="ru-RU"/>
        </w:rPr>
        <w:t xml:space="preserve">В соответствии с богословием мормонов, после зачатия Мария уже не была девственницей. </w:t>
      </w:r>
    </w:p>
    <w:p>
      <w:pPr>
        <w:pStyle w:val="Normal"/>
        <w:spacing w:before="280" w:after="280"/>
        <w:rPr>
          <w:color w:val="000000"/>
          <w:lang w:val="ru-RU" w:eastAsia="ru-RU"/>
        </w:rPr>
      </w:pPr>
      <w:r>
        <w:rPr>
          <w:color w:val="000000"/>
          <w:lang w:val="ru-RU" w:eastAsia="ru-RU"/>
        </w:rPr>
        <w:t xml:space="preserve">В-третьих, по учению мормонов, Иисус был … многоженцем. </w:t>
      </w:r>
    </w:p>
    <w:p>
      <w:pPr>
        <w:pStyle w:val="Normal"/>
        <w:spacing w:before="280" w:after="280"/>
        <w:rPr>
          <w:color w:val="000000"/>
          <w:lang w:val="ru-RU" w:eastAsia="ru-RU"/>
        </w:rPr>
      </w:pPr>
      <w:r>
        <w:rPr>
          <w:color w:val="000000"/>
          <w:lang w:val="ru-RU" w:eastAsia="ru-RU"/>
        </w:rPr>
        <w:t xml:space="preserve">Апостол Орсон Хайд: “Я обнаружил, что некоторые восточные газеты представляют меня страшным богохульником, потому что на нашей последней конференции, в своей лекции о браке, я сказал, что в Кане Галилейской женился Иисус, что Мария, Марфа и другие женщины были его женами, и что у него были дети. </w:t>
      </w:r>
    </w:p>
    <w:p>
      <w:pPr>
        <w:pStyle w:val="Normal"/>
        <w:spacing w:before="280" w:after="280"/>
        <w:rPr>
          <w:color w:val="000000"/>
          <w:lang w:val="ru-RU" w:eastAsia="ru-RU"/>
        </w:rPr>
      </w:pPr>
      <w:r>
        <w:rPr>
          <w:color w:val="000000"/>
          <w:lang w:val="ru-RU" w:eastAsia="ru-RU"/>
        </w:rPr>
        <w:t xml:space="preserve">Все, что я могу сказать в ответ на это обвинение, сводится к следующему - они поклоняются Спасителю, который слишком чист и свят, чтобы выполнять заповеди Своего Отца”. </w:t>
      </w:r>
    </w:p>
    <w:p>
      <w:pPr>
        <w:pStyle w:val="Normal"/>
        <w:spacing w:before="280" w:after="280"/>
        <w:rPr>
          <w:color w:val="000000"/>
          <w:lang w:val="ru-RU" w:eastAsia="ru-RU"/>
        </w:rPr>
      </w:pPr>
      <w:r>
        <w:rPr>
          <w:color w:val="000000"/>
          <w:lang w:val="ru-RU" w:eastAsia="ru-RU"/>
        </w:rPr>
        <w:t xml:space="preserve">Бригем Янг: “Писание говорит, что Он, Господь, пришел в храм со своими спутниками; я не знаю, кто такие эти спутники, если только не Его жены и дети”. </w:t>
      </w:r>
    </w:p>
    <w:p>
      <w:pPr>
        <w:pStyle w:val="Normal"/>
        <w:spacing w:before="280" w:after="280"/>
        <w:rPr/>
      </w:pPr>
      <w:r>
        <w:rPr>
          <w:b/>
          <w:bCs/>
          <w:color w:val="000000"/>
          <w:lang w:val="ru-RU" w:eastAsia="ru-RU"/>
        </w:rPr>
        <w:t>БИБЛЕЙСКОЕ ХРИСТИАНСТВО</w:t>
        <w:br/>
      </w:r>
      <w:r>
        <w:rPr>
          <w:color w:val="000000"/>
          <w:lang w:val="ru-RU" w:eastAsia="ru-RU"/>
        </w:rPr>
        <w:t xml:space="preserve">Если Вы мормон, если Вы собираетесь стать мормоном, или у Вас есть возможность общаться с мормонами, мы хотим предостеречь Вас о том, что моромонизм совершенно несовместим с христианством. </w:t>
      </w:r>
    </w:p>
    <w:p>
      <w:pPr>
        <w:pStyle w:val="Normal"/>
        <w:spacing w:before="280" w:after="280"/>
        <w:rPr>
          <w:color w:val="000000"/>
          <w:lang w:val="ru-RU" w:eastAsia="ru-RU"/>
        </w:rPr>
      </w:pPr>
      <w:r>
        <w:rPr>
          <w:color w:val="000000"/>
          <w:lang w:val="ru-RU" w:eastAsia="ru-RU"/>
        </w:rPr>
        <w:t xml:space="preserve">Святые последних дней явно проповедуют “иного Иисуса”, не имеющего ничего общего с Иисусом Библии. </w:t>
      </w:r>
    </w:p>
    <w:p>
      <w:pPr>
        <w:pStyle w:val="Normal"/>
        <w:spacing w:before="280" w:after="280"/>
        <w:rPr>
          <w:color w:val="000000"/>
          <w:lang w:val="ru-RU" w:eastAsia="ru-RU"/>
        </w:rPr>
      </w:pPr>
      <w:r>
        <w:rPr>
          <w:color w:val="000000"/>
          <w:lang w:val="ru-RU" w:eastAsia="ru-RU"/>
        </w:rPr>
        <w:t>“</w:t>
      </w:r>
      <w:r>
        <w:rPr>
          <w:color w:val="000000"/>
          <w:lang w:val="ru-RU" w:eastAsia="ru-RU"/>
        </w:rPr>
        <w:t xml:space="preserve">Но если бы даже мы, или Ангел с неба стал благовествовать вам не то, что мы благовествовали вам, да будет анафема”. (Гал. 1:8) </w:t>
      </w:r>
    </w:p>
    <w:p>
      <w:pPr>
        <w:pStyle w:val="Normal"/>
        <w:rPr>
          <w:color w:val="000000"/>
          <w:lang w:eastAsia="ru-RU"/>
        </w:rPr>
      </w:pPr>
      <w:r>
        <w:rPr>
          <w:color w:val="000000"/>
          <w:lang w:val="ru-RU" w:eastAsia="ru-RU"/>
        </w:rPr>
        <w:t>Правильность ссылок, приведенных в этой брошюре проверена тремя людьми, которые более 20 лет были членами мормонской церкви. Мы будем рады любым вопросам, замечаниям или комментариям с Вашей стороны. Буквально сотни людей во всем мире уже покинули церковь мормонов, убедившись, что евангелие Святых последних дней и Евангелие Иисуса Христа не имеют ничего общего.</w:t>
        <w:br/>
      </w:r>
      <w:r>
        <w:rPr>
          <w:color w:val="000000"/>
          <w:lang w:val="ru-RU" w:eastAsia="ru-RU"/>
        </w:rPr>
        <w:br w:type="textWrapping" w:clear="all"/>
      </w:r>
    </w:p>
    <w:p>
      <w:pPr>
        <w:pStyle w:val="Normal"/>
        <w:rPr>
          <w:color w:val="000000"/>
          <w:lang w:eastAsia="ru-RU"/>
        </w:rPr>
      </w:pPr>
      <w:r>
        <w:rPr>
          <w:color w:val="000000"/>
          <w:lang w:eastAsia="ru-RU"/>
        </w:rPr>
      </w:r>
    </w:p>
    <w:p>
      <w:pPr>
        <w:pStyle w:val="Normal"/>
        <w:rPr>
          <w:color w:val="000000"/>
          <w:lang w:eastAsia="ru-RU"/>
        </w:rPr>
      </w:pPr>
      <w:r>
        <w:rPr>
          <w:color w:val="000000"/>
          <w:lang w:eastAsia="ru-RU"/>
        </w:rPr>
      </w:r>
    </w:p>
    <w:p>
      <w:pPr>
        <w:pStyle w:val="Normal"/>
        <w:jc w:val="center"/>
        <w:rPr>
          <w:color w:val="000000"/>
          <w:lang w:val="ru-RU" w:eastAsia="ru-RU"/>
        </w:rPr>
      </w:pPr>
      <w:r>
        <w:rPr>
          <w:b/>
          <w:bCs/>
          <w:color w:val="000000"/>
          <w:sz w:val="36"/>
          <w:szCs w:val="36"/>
          <w:lang w:val="ru-RU" w:eastAsia="ru-RU"/>
        </w:rPr>
        <w:t>Всемирная экспансия мормонов</w:t>
      </w:r>
      <w:r>
        <w:rPr>
          <w:color w:val="000000"/>
          <w:sz w:val="36"/>
          <w:szCs w:val="36"/>
          <w:lang w:val="ru-RU" w:eastAsia="ru-RU"/>
        </w:rPr>
        <w:br/>
        <w:t>Руфь А. Такер</w:t>
      </w:r>
    </w:p>
    <w:p>
      <w:pPr>
        <w:pStyle w:val="Normal"/>
        <w:spacing w:before="280" w:after="280"/>
        <w:rPr>
          <w:b/>
          <w:b/>
          <w:bCs/>
          <w:i/>
          <w:i/>
          <w:iCs/>
          <w:color w:val="000000"/>
          <w:lang w:val="ru-RU" w:eastAsia="ru-RU"/>
        </w:rPr>
      </w:pPr>
      <w:r>
        <w:rPr>
          <w:b/>
          <w:bCs/>
          <w:i/>
          <w:iCs/>
          <w:color w:val="000000"/>
          <w:lang w:val="ru-RU" w:eastAsia="ru-RU"/>
        </w:rPr>
        <w:t xml:space="preserve">Каждый христианин должен знать о том, что такое миссионерская деятельность мормонской церкви. Область моих интересов — миссиология, и я пришла к выводу, что одной из наиболее серьезных и наименее осознанных проблем в зарубежных миссиях христианской Церкви является процветание культов — и церковь мормонов занимает в их списке первое место. </w:t>
      </w:r>
    </w:p>
    <w:p>
      <w:pPr>
        <w:pStyle w:val="Normal"/>
        <w:spacing w:before="280" w:after="280"/>
        <w:rPr>
          <w:b/>
          <w:b/>
          <w:bCs/>
          <w:i/>
          <w:i/>
          <w:iCs/>
          <w:color w:val="000000"/>
          <w:lang w:val="ru-RU" w:eastAsia="ru-RU"/>
        </w:rPr>
      </w:pPr>
      <w:r>
        <w:rPr>
          <w:b/>
          <w:bCs/>
          <w:i/>
          <w:iCs/>
          <w:color w:val="000000"/>
          <w:lang w:val="ru-RU" w:eastAsia="ru-RU"/>
        </w:rPr>
        <w:t xml:space="preserve">В последние годы евангелические христиане в своей миссионерской работе уделяли большое внимание благовествованию людям, никогда не слышавшим о Евангелии, и работе в тех местностях, где нет ни одной христианской церкви. По сути, в этой концепции нет ничего нового. Задолго до Уильяма Кэри в центре внимания христианских миссионеров уже были те, кто не слышал Евангелия Иисуса Христа. </w:t>
      </w:r>
    </w:p>
    <w:p>
      <w:pPr>
        <w:pStyle w:val="Normal"/>
        <w:spacing w:before="280" w:after="280"/>
        <w:jc w:val="center"/>
        <w:rPr>
          <w:color w:val="000000"/>
          <w:lang w:val="ru-RU" w:eastAsia="ru-RU"/>
        </w:rPr>
      </w:pPr>
      <w:r>
        <w:rPr>
          <w:rFonts w:cs="Arial" w:ascii="Arial" w:hAnsi="Arial"/>
          <w:b/>
          <w:bCs/>
          <w:color w:val="000000"/>
          <w:lang w:val="ru-RU" w:eastAsia="ru-RU"/>
        </w:rPr>
        <w:t xml:space="preserve">Цели миссионерских усилий церкви СПД </w:t>
      </w:r>
    </w:p>
    <w:p>
      <w:pPr>
        <w:pStyle w:val="Normal"/>
        <w:spacing w:before="280" w:after="280"/>
        <w:rPr>
          <w:color w:val="000000"/>
          <w:lang w:val="ru-RU" w:eastAsia="ru-RU"/>
        </w:rPr>
      </w:pPr>
      <w:r>
        <w:rPr>
          <w:color w:val="000000"/>
          <w:lang w:val="ru-RU" w:eastAsia="ru-RU"/>
        </w:rPr>
        <w:t xml:space="preserve">Однако все обстоит иначе в аналогичных программах культов. При всем моем знакомстве с предметом, я знаю лишь несколько случаев, когда культисты обращали свою проповедь к последователям нехристианских религий. Объектом их усилий всегда были христиане. Роджер Келлер, пресвитерианский священник, обращенный в мормонизм, очень ясно говорит об этом в своей статье, опубликованной журналом Ensign. Он пишет с целью убедить своих читателей-мормонов в том, что они должны быть более благосклонны к его знаниям, вынесенным из протестантизма: “Часто те основы, которые люди узнают от миссионеров-христиан, существенно повышают способность этих людей понять и принять восстановленное евангелие, когда им представится такая возможность”. </w:t>
      </w:r>
    </w:p>
    <w:p>
      <w:pPr>
        <w:pStyle w:val="Normal"/>
        <w:spacing w:before="280" w:after="280"/>
        <w:rPr>
          <w:color w:val="000000"/>
          <w:lang w:val="ru-RU" w:eastAsia="ru-RU"/>
        </w:rPr>
      </w:pPr>
      <w:r>
        <w:rPr>
          <w:color w:val="000000"/>
          <w:lang w:val="ru-RU" w:eastAsia="ru-RU"/>
        </w:rPr>
        <w:t xml:space="preserve">Вслед за этим, Келлер доказывает, насколько ценна работа христианских миссионеров: </w:t>
      </w:r>
    </w:p>
    <w:p>
      <w:pPr>
        <w:pStyle w:val="Normal"/>
        <w:spacing w:before="280" w:after="280"/>
        <w:rPr/>
      </w:pPr>
      <w:r>
        <w:rPr>
          <w:color w:val="000000"/>
          <w:lang w:val="ru-RU" w:eastAsia="ru-RU"/>
        </w:rPr>
        <w:t>“</w:t>
      </w:r>
      <w:r>
        <w:rPr>
          <w:color w:val="000000"/>
          <w:lang w:val="ru-RU" w:eastAsia="ru-RU"/>
        </w:rPr>
        <w:t>Дэйл ЛеБэрон, профессор истории церкви в Университете Бригема Янга, летом 1988 года отправился в Африку, чтобы побеседовать с чернокожими Святыми последних дней, которые вступили в церковь [СПД] вскоре после откровения 1978 года о священстве. Он побеседовал с 400 членами и обнаружил, что 398 из них до вступления в церковь [СПД] уже были христианами, а 2 — мусульманами. Ни один из членов группы не пришел в церковь [СПД] непосредственно из национальной религии. Практически все они были подготовлены к принятию полноты евангелия предшествующим христианским обучением. Интересно, какая часть этих людей пришла бы в церковь [СПД], не окажись миссионеры из католической и протестантской церквей в Африке раньше, чем Святые последних дней. Именно христианские миссионеры приготовили плодородную почву, на которой может укорениться евангелие”</w:t>
      </w:r>
      <w:r>
        <w:rPr>
          <w:color w:val="000000"/>
          <w:vertAlign w:val="superscript"/>
          <w:lang w:val="ru-RU" w:eastAsia="ru-RU"/>
        </w:rPr>
        <w:t>1</w:t>
      </w:r>
      <w:r>
        <w:rPr>
          <w:color w:val="000000"/>
          <w:lang w:val="ru-RU" w:eastAsia="ru-RU"/>
        </w:rPr>
        <w:t xml:space="preserve">. </w:t>
      </w:r>
    </w:p>
    <w:p>
      <w:pPr>
        <w:pStyle w:val="Normal"/>
        <w:spacing w:before="280" w:after="280"/>
        <w:rPr/>
      </w:pPr>
      <w:r>
        <w:rPr>
          <w:color w:val="000000"/>
          <w:lang w:val="ru-RU" w:eastAsia="ru-RU"/>
        </w:rPr>
        <w:t>Джо Спрингхэм, лингвист, работающий в отделе перевода церкви СПД, получил образование в христианском центре перевода Библии. Он согласен с утверждением Келлера: “Мы, Святые последних дней, многим обязаны переводчикам Библии. Нашим миссионерам редко приходится обращать людей, у которых бы уже не было Библии. Иметь Библию — это важный шаг на пути приготовления людей к принятию полноты Евангелия”</w:t>
      </w:r>
      <w:r>
        <w:rPr>
          <w:color w:val="000000"/>
          <w:vertAlign w:val="superscript"/>
          <w:lang w:val="ru-RU" w:eastAsia="ru-RU"/>
        </w:rPr>
        <w:t>2</w:t>
      </w:r>
      <w:r>
        <w:rPr>
          <w:color w:val="000000"/>
          <w:lang w:val="ru-RU" w:eastAsia="ru-RU"/>
        </w:rPr>
        <w:t xml:space="preserve">. </w:t>
      </w:r>
    </w:p>
    <w:p>
      <w:pPr>
        <w:pStyle w:val="Normal"/>
        <w:spacing w:before="280" w:after="280"/>
        <w:rPr>
          <w:color w:val="000000"/>
          <w:lang w:val="ru-RU" w:eastAsia="ru-RU"/>
        </w:rPr>
      </w:pPr>
      <w:r>
        <w:rPr>
          <w:color w:val="000000"/>
          <w:lang w:val="ru-RU" w:eastAsia="ru-RU"/>
        </w:rPr>
        <w:t xml:space="preserve">Ориентация на проповедь членам христианских церквей, конечно, изобретена не вчера. Церковь СПД действовала таким образом с самого начала. Первые миссионеры мормонов отправились в 1837 году в Англию, в их числе были двое из высших руководителей церкви, Хебер Кимбалл и Орсон Пратт из Совета Двенадцати. </w:t>
      </w:r>
    </w:p>
    <w:p>
      <w:pPr>
        <w:pStyle w:val="Normal"/>
        <w:spacing w:before="280" w:after="280"/>
        <w:rPr>
          <w:color w:val="000000"/>
          <w:lang w:val="ru-RU" w:eastAsia="ru-RU"/>
        </w:rPr>
      </w:pPr>
      <w:r>
        <w:rPr>
          <w:color w:val="000000"/>
          <w:lang w:val="ru-RU" w:eastAsia="ru-RU"/>
        </w:rPr>
        <w:t xml:space="preserve">В 1850 году мормоны начали свою работу в Дании. Датский эмигрант Джон Ахмансон, какое-то время следовавший учениям Иосифа Смита, красочно описывает стратегию, которую мормоны использовали для проникновения в Церковь: </w:t>
      </w:r>
    </w:p>
    <w:p>
      <w:pPr>
        <w:pStyle w:val="Normal"/>
        <w:spacing w:before="280" w:after="280"/>
        <w:rPr>
          <w:color w:val="000000"/>
          <w:lang w:val="ru-RU" w:eastAsia="ru-RU"/>
        </w:rPr>
      </w:pPr>
      <w:r>
        <w:rPr>
          <w:color w:val="000000"/>
          <w:lang w:val="ru-RU" w:eastAsia="ru-RU"/>
        </w:rPr>
        <w:t>“</w:t>
      </w:r>
      <w:r>
        <w:rPr>
          <w:color w:val="000000"/>
          <w:lang w:val="ru-RU" w:eastAsia="ru-RU"/>
        </w:rPr>
        <w:t xml:space="preserve">Как-то в воскресенье мы увидели… четверых незнакомцев, которые вошли в зал и заняли места у выхода. Никто больше не обращал на них внимания и не имел ни малейшего подозрения относительно намерений этих людей. Но обычное для всех американцев умеренное, можно сказать почтительное смирение, которое они проявляли на религиозных службах, создало им благоприятную репутацию. Они приходили часто, познакомились с пастором и многими членами прихода, которые приглашали новых знакомых в гости, а потом, мало-помалу, начали говорить о своей миссии и проповедовали свое новое евангелие. Их рассказы о чудесном призвании нового пророка, естественно, вызывали большой интерес и порождали споры, поэтому пастор Монстер решил изучить суть вопроса. Но апостол Сноу подошел к нему так умно, что сам пастор, хотя он так и не стал мормоном, некоторое время, казалось, был увлечен этим учением и убежден в божественном призвании нового пророка… </w:t>
      </w:r>
    </w:p>
    <w:p>
      <w:pPr>
        <w:pStyle w:val="Normal"/>
        <w:spacing w:before="280" w:after="280"/>
        <w:rPr>
          <w:color w:val="000000"/>
          <w:lang w:val="ru-RU" w:eastAsia="ru-RU"/>
        </w:rPr>
      </w:pPr>
      <w:r>
        <w:rPr>
          <w:color w:val="000000"/>
          <w:lang w:val="ru-RU" w:eastAsia="ru-RU"/>
        </w:rPr>
        <w:t>Баптисты оказались благодатной почвой для учения мормонов. Говорили даже, что целые приходы, во главе с пастором Монстером, переходили к мормонам. Так далеко на самом деле не заходило, однако многие обратились к учению нового апостола, и за короткий срок возникла новая деноминация под названием “Церковь Иисуса Христа Святых последних дней”</w:t>
      </w:r>
      <w:r>
        <w:rPr>
          <w:color w:val="000000"/>
          <w:vertAlign w:val="superscript"/>
          <w:lang w:val="ru-RU" w:eastAsia="ru-RU"/>
        </w:rPr>
        <w:t>3</w:t>
      </w:r>
      <w:r>
        <w:rPr>
          <w:i/>
          <w:iCs/>
          <w:color w:val="000000"/>
          <w:lang w:val="ru-RU" w:eastAsia="ru-RU"/>
        </w:rPr>
        <w:t xml:space="preserve">. </w:t>
      </w:r>
    </w:p>
    <w:p>
      <w:pPr>
        <w:pStyle w:val="Normal"/>
        <w:spacing w:before="280" w:after="280"/>
        <w:rPr>
          <w:color w:val="000000"/>
          <w:lang w:val="ru-RU" w:eastAsia="ru-RU"/>
        </w:rPr>
      </w:pPr>
      <w:r>
        <w:rPr>
          <w:color w:val="000000"/>
          <w:lang w:val="ru-RU" w:eastAsia="ru-RU"/>
        </w:rPr>
        <w:t xml:space="preserve">Та же самая история вновь и вновь повторялась по всему миру. Из курса истории христианских миссий мы знаем, что в 19 веке Евангелие проникло в Новую Зеландию. Миссионеры из англиканских и методистских церквей работали рука об руку, едва поспевая за огромным количеством маори, коренных жителей островов, которые обращались ко Христу. Сегодня же, по свидетельству журнала Church Almanach, значительная часть этих коренных новозеландцев обратилась в мормонизм, благодаря неустанной работе мормонских миссионеров4. </w:t>
      </w:r>
    </w:p>
    <w:p>
      <w:pPr>
        <w:pStyle w:val="Normal"/>
        <w:spacing w:before="280" w:after="280"/>
        <w:rPr>
          <w:color w:val="000000"/>
          <w:lang w:val="ru-RU" w:eastAsia="ru-RU"/>
        </w:rPr>
      </w:pPr>
      <w:r>
        <w:rPr>
          <w:color w:val="000000"/>
          <w:lang w:val="ru-RU" w:eastAsia="ru-RU"/>
        </w:rPr>
        <w:t xml:space="preserve">Еще один упомянутый в Almanach регион, свидетельствующий о быстром росте мормонской церкви среди народов, изначально принявших христианское Евангелие, — это Южно-Тихоокеанские острова, в особенности Самоа. Эти острова были гордостью христианских миссионеров. В 1830-х годах их впервые посетили миссионеры-уроженцы соседних островов, и вскоре большая часть коренных жителей была христианами. </w:t>
      </w:r>
    </w:p>
    <w:p>
      <w:pPr>
        <w:pStyle w:val="Normal"/>
        <w:spacing w:before="280" w:after="280"/>
        <w:rPr>
          <w:color w:val="000000"/>
          <w:lang w:val="ru-RU" w:eastAsia="ru-RU"/>
        </w:rPr>
      </w:pPr>
      <w:r>
        <w:rPr>
          <w:color w:val="000000"/>
          <w:lang w:val="ru-RU" w:eastAsia="ru-RU"/>
        </w:rPr>
        <w:t xml:space="preserve">Сегодня, по словам мормонов, к ним присоединились двадцать четыре процента жителей Самоа. Еще больший процент мормонов среди населения острова Тонга, на который Евангелие было принесено методистами в конце 19 века. </w:t>
      </w:r>
    </w:p>
    <w:p>
      <w:pPr>
        <w:pStyle w:val="Normal"/>
        <w:spacing w:before="280" w:after="280"/>
        <w:jc w:val="center"/>
        <w:rPr>
          <w:color w:val="000000"/>
          <w:lang w:val="ru-RU" w:eastAsia="ru-RU"/>
        </w:rPr>
      </w:pPr>
      <w:r>
        <w:rPr>
          <w:rFonts w:cs="Arial" w:ascii="Arial" w:hAnsi="Arial"/>
          <w:b/>
          <w:bCs/>
          <w:color w:val="000000"/>
          <w:lang w:val="ru-RU" w:eastAsia="ru-RU"/>
        </w:rPr>
        <w:t xml:space="preserve">Экспансия церкви СПД </w:t>
      </w:r>
    </w:p>
    <w:p>
      <w:pPr>
        <w:pStyle w:val="Normal"/>
        <w:spacing w:before="280" w:after="280"/>
        <w:rPr>
          <w:color w:val="000000"/>
          <w:lang w:val="ru-RU" w:eastAsia="ru-RU"/>
        </w:rPr>
      </w:pPr>
      <w:r>
        <w:rPr>
          <w:color w:val="000000"/>
          <w:lang w:val="ru-RU" w:eastAsia="ru-RU"/>
        </w:rPr>
        <w:t xml:space="preserve">В течение последнего десятилетия церковь мормонов распространялась по миру быстрее, чем когда-либо. 1980-е годы были годами феноменального роста. Это наглядно видно из статистических таблиц и схем, публикуемых церковью мормонов. Одним из наиболее важных показателей роста является количество активных миссионеров. </w:t>
      </w:r>
    </w:p>
    <w:p>
      <w:pPr>
        <w:pStyle w:val="Normal"/>
        <w:spacing w:before="280" w:after="280"/>
        <w:rPr>
          <w:color w:val="000000"/>
          <w:lang w:val="ru-RU" w:eastAsia="ru-RU"/>
        </w:rPr>
      </w:pPr>
      <w:r>
        <w:rPr>
          <w:color w:val="000000"/>
          <w:lang w:val="ru-RU" w:eastAsia="ru-RU"/>
        </w:rPr>
        <w:t xml:space="preserve">В начале 80-х годов миссионеров СПД насчитывалось приблизительно 30 000, однако за несколько последующих лет это число заметно упало — до 26 000. Уже к 1986 году это число вновь превысило 30 000 и с тех пор неуклонно росло, достигнув к 1990 году 43 697 человек5. </w:t>
      </w:r>
    </w:p>
    <w:p>
      <w:pPr>
        <w:pStyle w:val="Normal"/>
        <w:spacing w:before="280" w:after="280"/>
        <w:rPr>
          <w:color w:val="000000"/>
          <w:lang w:val="ru-RU" w:eastAsia="ru-RU"/>
        </w:rPr>
      </w:pPr>
      <w:r>
        <w:rPr>
          <w:color w:val="000000"/>
          <w:lang w:val="ru-RU" w:eastAsia="ru-RU"/>
        </w:rPr>
        <w:t xml:space="preserve">Подобный же рост наблюдается и в количестве храмов. Недавняя статья в журнале Ensign так комментировала этот рост: </w:t>
      </w:r>
    </w:p>
    <w:p>
      <w:pPr>
        <w:pStyle w:val="Normal"/>
        <w:spacing w:before="280" w:after="280"/>
        <w:rPr/>
      </w:pPr>
      <w:r>
        <w:rPr>
          <w:color w:val="000000"/>
          <w:lang w:val="ru-RU" w:eastAsia="ru-RU"/>
        </w:rPr>
        <w:t>“</w:t>
      </w:r>
      <w:r>
        <w:rPr>
          <w:color w:val="000000"/>
          <w:lang w:val="ru-RU" w:eastAsia="ru-RU"/>
        </w:rPr>
        <w:t>Строительство храмов и работа, связанная с этими святыми зданиями, заметно усилились с тем, чтобы дать пристанище новым членам и семейным летописям, которые они привезли с собой. В апреле 1980 года Первое Председательство объявило начало “самого интенсивного периода строительства храмов в истории Церкви”. 80-е начались с семнадцатью действующими храмами, но 90-е начнутся с сорока тремя храмами, действующими в двадцати трех странах. Эта своевременная тенденция несомненно будет продолжена, неся благословения многим во всем мире”</w:t>
      </w:r>
      <w:r>
        <w:rPr>
          <w:color w:val="000000"/>
          <w:vertAlign w:val="superscript"/>
          <w:lang w:val="ru-RU" w:eastAsia="ru-RU"/>
        </w:rPr>
        <w:t>6</w:t>
      </w:r>
      <w:r>
        <w:rPr>
          <w:color w:val="000000"/>
          <w:lang w:val="ru-RU" w:eastAsia="ru-RU"/>
        </w:rPr>
        <w:t xml:space="preserve">. </w:t>
      </w:r>
    </w:p>
    <w:p>
      <w:pPr>
        <w:pStyle w:val="Normal"/>
        <w:spacing w:before="280" w:after="280"/>
        <w:rPr>
          <w:color w:val="000000"/>
          <w:lang w:val="ru-RU" w:eastAsia="ru-RU"/>
        </w:rPr>
      </w:pPr>
      <w:r>
        <w:rPr>
          <w:color w:val="000000"/>
          <w:lang w:val="ru-RU" w:eastAsia="ru-RU"/>
        </w:rPr>
        <w:t xml:space="preserve">За увеличением числа миссионеров и ростом числа храмов во всем мире последовало и соответствующее увеличение числа переводов Книги Мормона. Вот что говорится об этом в журнале Ensign: </w:t>
      </w:r>
    </w:p>
    <w:p>
      <w:pPr>
        <w:pStyle w:val="Normal"/>
        <w:spacing w:before="280" w:after="280"/>
        <w:rPr/>
      </w:pPr>
      <w:r>
        <w:rPr>
          <w:color w:val="000000"/>
          <w:lang w:val="ru-RU" w:eastAsia="ru-RU"/>
        </w:rPr>
        <w:t>“</w:t>
      </w:r>
      <w:r>
        <w:rPr>
          <w:color w:val="000000"/>
          <w:lang w:val="ru-RU" w:eastAsia="ru-RU"/>
        </w:rPr>
        <w:t>Первые 20 лет после выхода в свет в 1830 году Книга Мормона печаталась только на английском языке. В последующие 127 лет был сделан 31 перевод. Это число более чем удвоилось за последние 11 лет, и Книга Мормона была полностью или частично переведена на 64 новых языка. В настоящее время Книгу или избранные ее отрывки можно найти на 79 языках”</w:t>
      </w:r>
      <w:r>
        <w:rPr>
          <w:color w:val="000000"/>
          <w:vertAlign w:val="superscript"/>
          <w:lang w:val="ru-RU" w:eastAsia="ru-RU"/>
        </w:rPr>
        <w:t>7</w:t>
      </w:r>
      <w:r>
        <w:rPr>
          <w:color w:val="000000"/>
          <w:lang w:val="ru-RU" w:eastAsia="ru-RU"/>
        </w:rPr>
        <w:t xml:space="preserve">. </w:t>
      </w:r>
    </w:p>
    <w:p>
      <w:pPr>
        <w:pStyle w:val="Normal"/>
        <w:spacing w:before="280" w:after="280"/>
        <w:rPr>
          <w:color w:val="000000"/>
          <w:lang w:val="ru-RU" w:eastAsia="ru-RU"/>
        </w:rPr>
      </w:pPr>
      <w:r>
        <w:rPr>
          <w:color w:val="000000"/>
          <w:lang w:val="ru-RU" w:eastAsia="ru-RU"/>
        </w:rPr>
        <w:t xml:space="preserve">Отдел переводов церкви СПД существует не для того, чтобы посылать миссионеров в далекие племена и переводить на язык этих племен Библию. Этот отдел существует единственно для того, чтобы переводить Книгу Мормона на языки тех народов, которые уже имеют Библию на своем языке. </w:t>
      </w:r>
    </w:p>
    <w:p>
      <w:pPr>
        <w:pStyle w:val="Normal"/>
        <w:spacing w:before="280" w:after="280"/>
        <w:rPr/>
      </w:pPr>
      <w:r>
        <w:rPr>
          <w:color w:val="000000"/>
          <w:lang w:val="ru-RU" w:eastAsia="ru-RU"/>
        </w:rPr>
        <w:t>Наиболее осязаемые статистические данные — ежегодное количество новообращенных и общее число членов церкви — прямо связаны с ростом церкви. В 1989 году церковь сообщала о примерно 319 тыс. новых членов, что почти на 25% превысило аналогичный показатель предыдущего года. Общее число членов церкви в 1989 году достигло отметки 7,9 миллионов человек. Если в 90-х годах темпы роста останутся такими же, то к 2000 году церковь перейдет 10-миллионный рубеж</w:t>
      </w:r>
      <w:r>
        <w:rPr>
          <w:color w:val="000000"/>
          <w:vertAlign w:val="superscript"/>
          <w:lang w:val="ru-RU" w:eastAsia="ru-RU"/>
        </w:rPr>
        <w:t>8</w:t>
      </w:r>
      <w:r>
        <w:rPr>
          <w:color w:val="000000"/>
          <w:lang w:val="ru-RU" w:eastAsia="ru-RU"/>
        </w:rPr>
        <w:t xml:space="preserve">. </w:t>
      </w:r>
    </w:p>
    <w:p>
      <w:pPr>
        <w:pStyle w:val="Normal"/>
        <w:spacing w:before="280" w:after="280"/>
        <w:rPr>
          <w:color w:val="000000"/>
          <w:lang w:val="ru-RU" w:eastAsia="ru-RU"/>
        </w:rPr>
      </w:pPr>
      <w:r>
        <w:rPr>
          <w:color w:val="000000"/>
          <w:lang w:val="ru-RU" w:eastAsia="ru-RU"/>
        </w:rPr>
        <w:t xml:space="preserve">Рост церкви СПД, по большей части, происходит за пределами США, и этот факт должен нас серьезно обеспокоить. Если бы новообращенные приходили к мормонам из ислама, индуизма или примитивных языческих религий, мы еще могли бы найти оправдание своей беспечности. Но, как мы уже убедились, любой прирост в рядах мормонов всегда соответствует некоторой убыли в рядах христиан — христиан, которые, в большинстве случаев, недостаточно крепки в вере, чтобы быстро распознать еретические учения мормонизма. </w:t>
      </w:r>
    </w:p>
    <w:p>
      <w:pPr>
        <w:pStyle w:val="Normal"/>
        <w:spacing w:before="280" w:after="280"/>
        <w:rPr>
          <w:color w:val="000000"/>
          <w:lang w:val="ru-RU" w:eastAsia="ru-RU"/>
        </w:rPr>
      </w:pPr>
      <w:r>
        <w:rPr>
          <w:color w:val="000000"/>
          <w:lang w:val="ru-RU" w:eastAsia="ru-RU"/>
        </w:rPr>
        <w:t xml:space="preserve">Быстрее всего церковь мормонов растет в Латинской Америке. В Мексике она выросла с четверти миллиона членов в 1983 году до более чем полумиллиона в 1989-м. Количество членов чилийской церкви за этот период выросло почти вдвое и теперь превышает четверть миллиона. Аргентина и Бразилия за прошедшее десятилетие также пережили быстрый рост мормонов, сопровождающийся увеличением числа миссионеров и эффективным использованием таких организаций, как “Бойскауты Америки”. </w:t>
      </w:r>
    </w:p>
    <w:p>
      <w:pPr>
        <w:pStyle w:val="Normal"/>
        <w:spacing w:before="280" w:after="280"/>
        <w:rPr/>
      </w:pPr>
      <w:r>
        <w:rPr>
          <w:color w:val="000000"/>
          <w:lang w:val="ru-RU" w:eastAsia="ru-RU"/>
        </w:rPr>
        <w:t>В целом ряде регионов организации бойскаутов буквально захвачены мормонами. Несколько месяцев назад серия статей, опубликованных в газете “Church News” сообщала о “чудесных отношениях” между скаутами и церковью СПД. Одна из этих статей называлась “Ценное средство для обращения молодых людей ко Христу”, другая — “Познакомившись со скаутами, Бразилия познает ценность служения другим людям”. Последняя статья начиналась так: “Жизнь десятков тысяч молодых ребят и их родителей обогатилась с тех пор, как в 1952 году Первичная Ассоциация приняла программу Каб-Скаутов”</w:t>
      </w:r>
      <w:r>
        <w:rPr>
          <w:color w:val="000000"/>
          <w:vertAlign w:val="superscript"/>
          <w:lang w:val="ru-RU" w:eastAsia="ru-RU"/>
        </w:rPr>
        <w:t>9</w:t>
      </w:r>
      <w:r>
        <w:rPr>
          <w:color w:val="000000"/>
          <w:lang w:val="ru-RU" w:eastAsia="ru-RU"/>
        </w:rPr>
        <w:t xml:space="preserve">. </w:t>
      </w:r>
    </w:p>
    <w:p>
      <w:pPr>
        <w:pStyle w:val="Normal"/>
        <w:spacing w:before="280" w:after="280"/>
        <w:rPr>
          <w:color w:val="000000"/>
          <w:lang w:val="ru-RU" w:eastAsia="ru-RU"/>
        </w:rPr>
      </w:pPr>
      <w:r>
        <w:rPr>
          <w:color w:val="000000"/>
          <w:lang w:val="ru-RU" w:eastAsia="ru-RU"/>
        </w:rPr>
        <w:t xml:space="preserve">Бойскауты, храмы и переводы Книги Мормона — все эти факторы оказали свое влияние на прирост членов церкви во всем мире, но, наверное, наиболее значимым событием в этом плане за последние годы стало открытие чернокожим доступа к получению церковного священства. События в Доминиканской Республике были тому наглядным подтверждением: </w:t>
      </w:r>
    </w:p>
    <w:p>
      <w:pPr>
        <w:pStyle w:val="Normal"/>
        <w:spacing w:before="280" w:after="280"/>
        <w:rPr>
          <w:color w:val="000000"/>
          <w:lang w:val="ru-RU" w:eastAsia="ru-RU"/>
        </w:rPr>
      </w:pPr>
      <w:r>
        <w:rPr>
          <w:color w:val="000000"/>
          <w:lang w:val="ru-RU" w:eastAsia="ru-RU"/>
        </w:rPr>
        <w:t>“</w:t>
      </w:r>
      <w:r>
        <w:rPr>
          <w:color w:val="000000"/>
          <w:lang w:val="ru-RU" w:eastAsia="ru-RU"/>
        </w:rPr>
        <w:t xml:space="preserve">Если бы вы еще десять лет назад прямо на улице спросили кого-нибудь в Доминиканской Республике о церкви Иисуса Христа Святых Последних Дней, в лучшем случае ответом был бы недоуменный взгляд.Маленькая страна, разделяющая с Гаити остров Эспаньола, находится всего в шестистах милях на юго-восток от Флориды. Но, вплоть до 1978 года, единственной точкой соприкосновения доминиканцев с этой церковью были “ролики”, как их называли местные жители, — телевизионные обращения к семье, спонсором которых выступала никому не известная церковь. </w:t>
      </w:r>
    </w:p>
    <w:p>
      <w:pPr>
        <w:pStyle w:val="Normal"/>
        <w:spacing w:before="280" w:after="280"/>
        <w:rPr>
          <w:color w:val="000000"/>
          <w:lang w:val="ru-RU" w:eastAsia="ru-RU"/>
        </w:rPr>
      </w:pPr>
      <w:r>
        <w:rPr>
          <w:color w:val="000000"/>
          <w:lang w:val="ru-RU" w:eastAsia="ru-RU"/>
        </w:rPr>
        <w:t xml:space="preserve">Теперь, три кола, две миссии, шесть округов, и свыше семидесяти приходов, о Святых послед-них дней знает практически каждый. Количество членов церкви выросло с 6 человек в 1978 году до более чем 25 тысяч в 1990-м”. </w:t>
      </w:r>
    </w:p>
    <w:p>
      <w:pPr>
        <w:pStyle w:val="Normal"/>
        <w:spacing w:before="280" w:after="280"/>
        <w:rPr/>
      </w:pPr>
      <w:r>
        <w:rPr>
          <w:color w:val="000000"/>
          <w:lang w:val="ru-RU" w:eastAsia="ru-RU"/>
        </w:rPr>
        <w:t>“</w:t>
      </w:r>
      <w:r>
        <w:rPr>
          <w:color w:val="000000"/>
          <w:lang w:val="ru-RU" w:eastAsia="ru-RU"/>
        </w:rPr>
        <w:t>В ноябре прибыли миссионеры. А 7 декабря старейшина М.Расселл Бэллард освятил страну для миссионерской деятельности — все в том же 1978 году, когда Президент Спенсер У. Кимбалл провозгласил откровение, согласно которому все достойные мужчины-члены церкви имеют право получить священство. В стране, где быстрый прирост членов испанского, африканского и иного происхождения, требует быстрого увеличения числа носителей священства, легко согласиться с охватившим доминиканцев ощущением, что “их время пришло”</w:t>
      </w:r>
      <w:r>
        <w:rPr>
          <w:color w:val="000000"/>
          <w:vertAlign w:val="superscript"/>
          <w:lang w:val="ru-RU" w:eastAsia="ru-RU"/>
        </w:rPr>
        <w:t>10</w:t>
      </w:r>
      <w:r>
        <w:rPr>
          <w:color w:val="000000"/>
          <w:lang w:val="ru-RU" w:eastAsia="ru-RU"/>
        </w:rPr>
        <w:t xml:space="preserve">. </w:t>
      </w:r>
    </w:p>
    <w:p>
      <w:pPr>
        <w:pStyle w:val="Normal"/>
        <w:spacing w:before="280" w:after="280"/>
        <w:rPr/>
      </w:pPr>
      <w:r>
        <w:rPr>
          <w:color w:val="000000"/>
          <w:lang w:val="ru-RU" w:eastAsia="ru-RU"/>
        </w:rPr>
        <w:t>Заир — еще одно свидетельство этому. “В некотором отношении, служение в Заире — это исполнение всех мечтаний миссионера, — говорит Дэвид Райт. — Каждый месяц любая пара миссионеров крестит от восьми до двенадцати новых членов”. В чем секрет этого успеха? “Благодаря тому, что католические и протестантские миссионеры столетиями работали в Заире, у людей есть твердое христианское основание. Многие хорошо знают Библию. Этим объясняется их особое расположение к Книге Мормона, ведь дополнительное писание заполняет пробелы в их библейских знаниях”</w:t>
      </w:r>
      <w:r>
        <w:rPr>
          <w:color w:val="000000"/>
          <w:vertAlign w:val="superscript"/>
          <w:lang w:val="ru-RU" w:eastAsia="ru-RU"/>
        </w:rPr>
        <w:t>11</w:t>
      </w:r>
      <w:r>
        <w:rPr>
          <w:color w:val="000000"/>
          <w:lang w:val="ru-RU" w:eastAsia="ru-RU"/>
        </w:rPr>
        <w:t xml:space="preserve">. </w:t>
      </w:r>
    </w:p>
    <w:p>
      <w:pPr>
        <w:pStyle w:val="Normal"/>
        <w:spacing w:before="280" w:after="280"/>
        <w:rPr/>
      </w:pPr>
      <w:r>
        <w:rPr>
          <w:color w:val="000000"/>
          <w:lang w:val="ru-RU" w:eastAsia="ru-RU"/>
        </w:rPr>
        <w:t>Но церковь мормонов переживет подъем не только в Латинской Америке и Африке. Миссии на Филиппинах всего четверть века, но она насчитывает уже 200 тыс. членов. “В кульминационные моменты последних лет миссионеры на Филиппинах крестили примерно по колу в месяц”</w:t>
      </w:r>
      <w:r>
        <w:rPr>
          <w:color w:val="000000"/>
          <w:vertAlign w:val="superscript"/>
          <w:lang w:val="ru-RU" w:eastAsia="ru-RU"/>
        </w:rPr>
        <w:t>12</w:t>
      </w:r>
      <w:r>
        <w:rPr>
          <w:color w:val="000000"/>
          <w:lang w:val="ru-RU" w:eastAsia="ru-RU"/>
        </w:rPr>
        <w:t xml:space="preserve">. </w:t>
      </w:r>
    </w:p>
    <w:p>
      <w:pPr>
        <w:pStyle w:val="Normal"/>
        <w:spacing w:before="280" w:after="280"/>
        <w:rPr/>
      </w:pPr>
      <w:r>
        <w:rPr>
          <w:color w:val="000000"/>
          <w:lang w:val="ru-RU" w:eastAsia="ru-RU"/>
        </w:rPr>
        <w:t>Еще больший скачок произошел в миссионерской деятельности мормонов в Европе, особенно в Восточной Европе. Радуясь рассвету свободы и демократии, ознаменованному падением Берлинской стены и новым возможностям для проповеди Евангелия, евангелические христиане часто забывают о том, что та же самая открытость вызвала в этой части света беспрецедентный взрыв активности культов. В 1990 году мормоны основали восемь новых миссий, в том числе в Чехословакии, Венгрии, Польше и Советском Союзе. По свидетельству газеты Church News, это самое большое в истории количество одновременно возникших миссий. С их появлением, общее число миссий в Европе выросло до тридцати четырех</w:t>
      </w:r>
      <w:r>
        <w:rPr>
          <w:color w:val="000000"/>
          <w:vertAlign w:val="superscript"/>
          <w:lang w:val="ru-RU" w:eastAsia="ru-RU"/>
        </w:rPr>
        <w:t>13</w:t>
      </w:r>
      <w:r>
        <w:rPr>
          <w:color w:val="000000"/>
          <w:lang w:val="ru-RU" w:eastAsia="ru-RU"/>
        </w:rPr>
        <w:t xml:space="preserve">. </w:t>
      </w:r>
    </w:p>
    <w:p>
      <w:pPr>
        <w:pStyle w:val="Normal"/>
        <w:spacing w:before="280" w:after="280"/>
        <w:rPr/>
      </w:pPr>
      <w:r>
        <w:rPr>
          <w:color w:val="000000"/>
          <w:lang w:val="ru-RU" w:eastAsia="ru-RU"/>
        </w:rPr>
        <w:t>В Румынии мормоны помогают правительству заботиться о брошенных детях. В Ленинграде мормоны воспользовались преимуществами перестройки и проповедуют евангелие Иосифа Смита: “Святые последних дней много лет молились о том, чтобы восстановленное евангелие удалось донести до всех стран мира. Поэтому, хотя перестройка и может показаться причиной религиозного пробуждения, более вероятно, что это рука Господа неслышно двигается за кулисами смертных событий”</w:t>
      </w:r>
      <w:r>
        <w:rPr>
          <w:color w:val="000000"/>
          <w:vertAlign w:val="superscript"/>
          <w:lang w:val="ru-RU" w:eastAsia="ru-RU"/>
        </w:rPr>
        <w:t>14</w:t>
      </w:r>
      <w:r>
        <w:rPr>
          <w:color w:val="000000"/>
          <w:lang w:val="ru-RU" w:eastAsia="ru-RU"/>
        </w:rPr>
        <w:t xml:space="preserve">. </w:t>
      </w:r>
    </w:p>
    <w:p>
      <w:pPr>
        <w:pStyle w:val="Normal"/>
        <w:spacing w:before="280" w:after="280"/>
        <w:jc w:val="center"/>
        <w:rPr>
          <w:color w:val="000000"/>
          <w:lang w:val="ru-RU" w:eastAsia="ru-RU"/>
        </w:rPr>
      </w:pPr>
      <w:r>
        <w:rPr>
          <w:rFonts w:cs="Arial" w:ascii="Arial" w:hAnsi="Arial"/>
          <w:b/>
          <w:bCs/>
          <w:color w:val="000000"/>
          <w:lang w:val="ru-RU" w:eastAsia="ru-RU"/>
        </w:rPr>
        <w:t xml:space="preserve">Наш ответ </w:t>
      </w:r>
    </w:p>
    <w:p>
      <w:pPr>
        <w:pStyle w:val="Normal"/>
        <w:spacing w:before="280" w:after="280"/>
        <w:rPr/>
      </w:pPr>
      <w:r>
        <w:rPr>
          <w:color w:val="000000"/>
          <w:lang w:val="ru-RU" w:eastAsia="ru-RU"/>
        </w:rPr>
        <w:t xml:space="preserve">Как же нам реагировать на этот невероятный рост мормонов во всем мире? Позвольте мне высказать несколько предложений. </w:t>
      </w:r>
      <w:r>
        <w:rPr>
          <w:i/>
          <w:iCs/>
          <w:color w:val="000000"/>
          <w:lang w:val="ru-RU" w:eastAsia="ru-RU"/>
        </w:rPr>
        <w:t>Во-первых</w:t>
      </w:r>
      <w:r>
        <w:rPr>
          <w:color w:val="000000"/>
          <w:lang w:val="ru-RU" w:eastAsia="ru-RU"/>
        </w:rPr>
        <w:t xml:space="preserve">, мы должны знать о невиданных темпах экспансии мормонов. Сегодня я дала вам лишь краткий обзор, но всем нам следует ознакомиться с вопросом гораздо глубже. Хорошим началом будет знакомство с литературой церкви СПД. </w:t>
      </w:r>
    </w:p>
    <w:p>
      <w:pPr>
        <w:pStyle w:val="Normal"/>
        <w:spacing w:before="280" w:after="280"/>
        <w:rPr>
          <w:color w:val="000000"/>
          <w:lang w:val="ru-RU" w:eastAsia="ru-RU"/>
        </w:rPr>
      </w:pPr>
      <w:r>
        <w:rPr>
          <w:i/>
          <w:iCs/>
          <w:color w:val="000000"/>
          <w:lang w:val="ru-RU" w:eastAsia="ru-RU"/>
        </w:rPr>
        <w:t>Во-вторых</w:t>
      </w:r>
      <w:r>
        <w:rPr>
          <w:color w:val="000000"/>
          <w:lang w:val="ru-RU" w:eastAsia="ru-RU"/>
        </w:rPr>
        <w:t xml:space="preserve">, нам нужно больше людей, которые могли бы предупреждать миссионеров и местных христиан об опасности культов. Я использую для этого любую возможность. Несколько лет назад мне удалось провести несколько часов в беседе с вице-президентом Африканской Материковой Церкви в Заире и убедить его уделять больше внимания ознакомлению христиан его страны с опасностью культов. </w:t>
      </w:r>
    </w:p>
    <w:p>
      <w:pPr>
        <w:pStyle w:val="Normal"/>
        <w:spacing w:before="280" w:after="280"/>
        <w:rPr/>
      </w:pPr>
      <w:r>
        <w:rPr>
          <w:i/>
          <w:iCs/>
          <w:color w:val="000000"/>
          <w:lang w:val="ru-RU" w:eastAsia="ru-RU"/>
        </w:rPr>
        <w:t>В-третьих</w:t>
      </w:r>
      <w:r>
        <w:rPr>
          <w:color w:val="000000"/>
          <w:lang w:val="ru-RU" w:eastAsia="ru-RU"/>
        </w:rPr>
        <w:t xml:space="preserve">, нам нужно как можно больше лучших материалов, чтобы предлагать их миссионерам и местным христианам. Один из лучших примеров — брошюра, составленная Полом Карденом, сотрудником Христианского Исследовательского Института. Она называется “Мормонская церковь и африканская раса” и буквально пестрит высказываниями мормонских руководителей о чернокожих. Например, в ней приводятся слова Брюса МакКонки, ведущего богослова мормонов: “Те, кто был менее ревностен в предземной жизни, и на кого, таким образом, в смертной жизни были наложены определенные запреты, известны нам под именем негров…Негры не равны другим расам в том, что касается принятия определенных духовных благословений”. Литература такого рода предлагает материал из первых рук, показывающий подлинную природу мормонизма. </w:t>
      </w:r>
    </w:p>
    <w:p>
      <w:pPr>
        <w:pStyle w:val="Normal"/>
        <w:spacing w:before="280" w:after="280"/>
        <w:jc w:val="center"/>
        <w:rPr>
          <w:color w:val="000000"/>
          <w:lang w:val="ru-RU" w:eastAsia="ru-RU"/>
        </w:rPr>
      </w:pPr>
      <w:r>
        <w:rPr>
          <w:rFonts w:cs="Arial" w:ascii="Arial" w:hAnsi="Arial"/>
          <w:b/>
          <w:bCs/>
          <w:color w:val="000000"/>
          <w:lang w:val="ru-RU" w:eastAsia="ru-RU"/>
        </w:rPr>
        <w:t xml:space="preserve">Заключение </w:t>
      </w:r>
    </w:p>
    <w:p>
      <w:pPr>
        <w:pStyle w:val="Normal"/>
        <w:spacing w:before="280" w:after="280"/>
        <w:rPr>
          <w:b/>
          <w:b/>
          <w:bCs/>
          <w:color w:val="000000"/>
          <w:lang w:val="ru-RU" w:eastAsia="ru-RU"/>
        </w:rPr>
      </w:pPr>
      <w:r>
        <w:rPr>
          <w:color w:val="000000"/>
          <w:lang w:val="ru-RU" w:eastAsia="ru-RU"/>
        </w:rPr>
        <w:t>В заключение, нам следует вспомнить о двух моментах, которые указывают правильную точку зрения на рост мормонизма. Во-первых, хотя в этом обзоре подчеркивались исключительно успехи мормонской церкви, следует отметить и то, что мормонизм не добился такого успеха в странах, где процветает христианство. В Индии, например, где местные евангелисты каждый месяц приводят к Господу тысячи душ, — лишь восемьсот членов церкви СПД. В Китае, где по некоторым оценкам насчитывается до семидесяти миллионов христиан, церковь СПД, по собственному признанию, приобрела менее ста последователей</w:t>
      </w:r>
      <w:r>
        <w:rPr>
          <w:color w:val="000000"/>
          <w:vertAlign w:val="superscript"/>
          <w:lang w:val="ru-RU" w:eastAsia="ru-RU"/>
        </w:rPr>
        <w:t>15</w:t>
      </w:r>
      <w:r>
        <w:rPr>
          <w:color w:val="000000"/>
          <w:lang w:val="ru-RU" w:eastAsia="ru-RU"/>
        </w:rPr>
        <w:t xml:space="preserve">. Во-вторых, независимо от успехов или неудач мормонской церкви, Христос по-прежнему на престоле, и битву ведем не мы. </w:t>
      </w:r>
    </w:p>
    <w:p>
      <w:pPr>
        <w:pStyle w:val="Normal"/>
        <w:spacing w:before="280" w:after="280"/>
        <w:jc w:val="center"/>
        <w:rPr>
          <w:color w:val="000000"/>
          <w:lang w:val="ru-RU" w:eastAsia="ru-RU"/>
        </w:rPr>
      </w:pPr>
      <w:r>
        <w:rPr>
          <w:rFonts w:cs="Arial" w:ascii="Arial" w:hAnsi="Arial"/>
          <w:b/>
          <w:bCs/>
          <w:color w:val="000000"/>
          <w:lang w:val="ru-RU" w:eastAsia="ru-RU"/>
        </w:rPr>
        <w:t xml:space="preserve">ССЫЛКИ </w:t>
      </w:r>
    </w:p>
    <w:p>
      <w:pPr>
        <w:pStyle w:val="Normal"/>
        <w:spacing w:before="280" w:after="280"/>
        <w:rPr/>
      </w:pPr>
      <w:r>
        <w:rPr>
          <w:color w:val="000000"/>
          <w:lang w:val="ru-RU" w:eastAsia="ru-RU"/>
        </w:rPr>
        <w:t>1 Келлер Роджер Р. Знаю ли я своего соседа//</w:t>
      </w:r>
      <w:r>
        <w:rPr>
          <w:i/>
          <w:iCs/>
          <w:color w:val="000000"/>
          <w:lang w:val="ru-RU" w:eastAsia="ru-RU"/>
        </w:rPr>
        <w:t xml:space="preserve">Ensign. - </w:t>
      </w:r>
      <w:r>
        <w:rPr>
          <w:color w:val="000000"/>
          <w:lang w:val="ru-RU" w:eastAsia="ru-RU"/>
        </w:rPr>
        <w:t xml:space="preserve">март, 1991. - с. 27. </w:t>
      </w:r>
    </w:p>
    <w:p>
      <w:pPr>
        <w:pStyle w:val="Normal"/>
        <w:spacing w:before="280" w:after="280"/>
        <w:rPr/>
      </w:pPr>
      <w:r>
        <w:rPr>
          <w:color w:val="000000"/>
          <w:lang w:val="ru-RU" w:eastAsia="ru-RU"/>
        </w:rPr>
        <w:t>2 Стрингхэм Джо. Библия//</w:t>
      </w:r>
      <w:r>
        <w:rPr>
          <w:i/>
          <w:iCs/>
          <w:color w:val="000000"/>
          <w:lang w:val="ru-RU" w:eastAsia="ru-RU"/>
        </w:rPr>
        <w:t xml:space="preserve">Ensign.- </w:t>
      </w:r>
      <w:r>
        <w:rPr>
          <w:color w:val="000000"/>
          <w:lang w:val="ru-RU" w:eastAsia="ru-RU"/>
        </w:rPr>
        <w:t xml:space="preserve">январь, 1990. - с. 18. </w:t>
      </w:r>
    </w:p>
    <w:p>
      <w:pPr>
        <w:pStyle w:val="Normal"/>
        <w:spacing w:before="280" w:after="280"/>
        <w:rPr/>
      </w:pPr>
      <w:r>
        <w:rPr>
          <w:color w:val="000000"/>
          <w:lang w:eastAsia="ru-RU"/>
        </w:rPr>
        <w:t xml:space="preserve">3 </w:t>
      </w:r>
      <w:r>
        <w:rPr>
          <w:color w:val="000000"/>
          <w:lang w:val="ru-RU" w:eastAsia="ru-RU"/>
        </w:rPr>
        <w:t>Ахмансон</w:t>
      </w:r>
      <w:r>
        <w:rPr>
          <w:color w:val="000000"/>
          <w:lang w:eastAsia="ru-RU"/>
        </w:rPr>
        <w:t xml:space="preserve"> </w:t>
      </w:r>
      <w:r>
        <w:rPr>
          <w:color w:val="000000"/>
          <w:lang w:val="ru-RU" w:eastAsia="ru-RU"/>
        </w:rPr>
        <w:t>Джон</w:t>
      </w:r>
      <w:r>
        <w:rPr>
          <w:color w:val="000000"/>
          <w:lang w:eastAsia="ru-RU"/>
        </w:rPr>
        <w:t xml:space="preserve">. </w:t>
      </w:r>
      <w:r>
        <w:rPr>
          <w:i/>
          <w:iCs/>
          <w:color w:val="000000"/>
          <w:lang w:eastAsia="ru-RU"/>
        </w:rPr>
        <w:t>Secret History: An Eyewitness Account of the Rise of Mormonism</w:t>
      </w:r>
      <w:r>
        <w:rPr>
          <w:color w:val="000000"/>
          <w:lang w:eastAsia="ru-RU"/>
        </w:rPr>
        <w:t>/</w:t>
      </w:r>
      <w:r>
        <w:rPr>
          <w:color w:val="000000"/>
          <w:lang w:val="ru-RU" w:eastAsia="ru-RU"/>
        </w:rPr>
        <w:t>Пер</w:t>
      </w:r>
      <w:r>
        <w:rPr>
          <w:color w:val="000000"/>
          <w:lang w:eastAsia="ru-RU"/>
        </w:rPr>
        <w:t xml:space="preserve">. </w:t>
      </w:r>
      <w:r>
        <w:rPr>
          <w:color w:val="000000"/>
          <w:lang w:val="ru-RU" w:eastAsia="ru-RU"/>
        </w:rPr>
        <w:t xml:space="preserve">Глисона Л. Арчера (Чикаго: Муди, 1984). - сс. 16, 18. </w:t>
      </w:r>
    </w:p>
    <w:p>
      <w:pPr>
        <w:pStyle w:val="Normal"/>
        <w:spacing w:before="280" w:after="280"/>
        <w:rPr/>
      </w:pPr>
      <w:r>
        <w:rPr>
          <w:color w:val="000000"/>
          <w:lang w:val="ru-RU" w:eastAsia="ru-RU"/>
        </w:rPr>
        <w:t xml:space="preserve">4 Церковный Альманах за 1991-1992 гг. </w:t>
      </w:r>
      <w:r>
        <w:rPr>
          <w:color w:val="000000"/>
          <w:lang w:eastAsia="ru-RU"/>
        </w:rPr>
        <w:t>(</w:t>
      </w:r>
      <w:r>
        <w:rPr>
          <w:color w:val="000000"/>
          <w:lang w:val="ru-RU" w:eastAsia="ru-RU"/>
        </w:rPr>
        <w:t>Солт</w:t>
      </w:r>
      <w:r>
        <w:rPr>
          <w:color w:val="000000"/>
          <w:lang w:eastAsia="ru-RU"/>
        </w:rPr>
        <w:t>-</w:t>
      </w:r>
      <w:r>
        <w:rPr>
          <w:color w:val="000000"/>
          <w:lang w:val="ru-RU" w:eastAsia="ru-RU"/>
        </w:rPr>
        <w:t>Лейк</w:t>
      </w:r>
      <w:r>
        <w:rPr>
          <w:color w:val="000000"/>
          <w:lang w:eastAsia="ru-RU"/>
        </w:rPr>
        <w:t xml:space="preserve"> </w:t>
      </w:r>
      <w:r>
        <w:rPr>
          <w:color w:val="000000"/>
          <w:lang w:val="ru-RU" w:eastAsia="ru-RU"/>
        </w:rPr>
        <w:t>Сити</w:t>
      </w:r>
      <w:r>
        <w:rPr>
          <w:color w:val="000000"/>
          <w:lang w:eastAsia="ru-RU"/>
        </w:rPr>
        <w:t xml:space="preserve">: Deseret News, 1990), </w:t>
      </w:r>
      <w:r>
        <w:rPr>
          <w:color w:val="000000"/>
          <w:lang w:val="ru-RU" w:eastAsia="ru-RU"/>
        </w:rPr>
        <w:t>с</w:t>
      </w:r>
      <w:r>
        <w:rPr>
          <w:color w:val="000000"/>
          <w:lang w:eastAsia="ru-RU"/>
        </w:rPr>
        <w:t xml:space="preserve">. 71. </w:t>
      </w:r>
    </w:p>
    <w:p>
      <w:pPr>
        <w:pStyle w:val="Normal"/>
        <w:spacing w:before="280" w:after="280"/>
        <w:rPr/>
      </w:pPr>
      <w:r>
        <w:rPr>
          <w:color w:val="000000"/>
          <w:lang w:val="ru-RU" w:eastAsia="ru-RU"/>
        </w:rPr>
        <w:t>5 Миссии и миссионеры//</w:t>
      </w:r>
      <w:r>
        <w:rPr>
          <w:i/>
          <w:iCs/>
          <w:color w:val="000000"/>
          <w:lang w:val="ru-RU" w:eastAsia="ru-RU"/>
        </w:rPr>
        <w:t xml:space="preserve">Ensign. - </w:t>
      </w:r>
      <w:r>
        <w:rPr>
          <w:color w:val="000000"/>
          <w:lang w:val="ru-RU" w:eastAsia="ru-RU"/>
        </w:rPr>
        <w:t xml:space="preserve">декабрь, 1990. - с. 71. </w:t>
      </w:r>
    </w:p>
    <w:p>
      <w:pPr>
        <w:pStyle w:val="Normal"/>
        <w:spacing w:before="280" w:after="280"/>
        <w:rPr/>
      </w:pPr>
      <w:r>
        <w:rPr>
          <w:color w:val="000000"/>
          <w:lang w:val="ru-RU" w:eastAsia="ru-RU"/>
        </w:rPr>
        <w:t>6 Брюстер-младший Хойт У. 80-е: оглядываясь назад; 90-е: глядя вперед//</w:t>
      </w:r>
      <w:r>
        <w:rPr>
          <w:i/>
          <w:iCs/>
          <w:color w:val="000000"/>
          <w:lang w:val="ru-RU" w:eastAsia="ru-RU"/>
        </w:rPr>
        <w:t xml:space="preserve">Ensign. - </w:t>
      </w:r>
      <w:r>
        <w:rPr>
          <w:color w:val="000000"/>
          <w:lang w:val="ru-RU" w:eastAsia="ru-RU"/>
        </w:rPr>
        <w:t xml:space="preserve">январь, 1990. - с. 10. </w:t>
      </w:r>
    </w:p>
    <w:p>
      <w:pPr>
        <w:pStyle w:val="Normal"/>
        <w:spacing w:before="280" w:after="280"/>
        <w:rPr/>
      </w:pPr>
      <w:r>
        <w:rPr>
          <w:color w:val="000000"/>
          <w:lang w:val="ru-RU" w:eastAsia="ru-RU"/>
        </w:rPr>
        <w:t>7 Новости о переводах Книги Мормона//</w:t>
      </w:r>
      <w:r>
        <w:rPr>
          <w:i/>
          <w:iCs/>
          <w:color w:val="000000"/>
          <w:lang w:val="ru-RU" w:eastAsia="ru-RU"/>
        </w:rPr>
        <w:t>Ensign. -</w:t>
      </w:r>
      <w:r>
        <w:rPr>
          <w:color w:val="000000"/>
          <w:lang w:val="ru-RU" w:eastAsia="ru-RU"/>
        </w:rPr>
        <w:t xml:space="preserve"> апрель, 1991.- с. 75. </w:t>
      </w:r>
    </w:p>
    <w:p>
      <w:pPr>
        <w:pStyle w:val="Normal"/>
        <w:spacing w:before="280" w:after="280"/>
        <w:rPr>
          <w:color w:val="000000"/>
          <w:lang w:val="ru-RU" w:eastAsia="ru-RU"/>
        </w:rPr>
      </w:pPr>
      <w:r>
        <w:rPr>
          <w:color w:val="000000"/>
          <w:lang w:val="ru-RU" w:eastAsia="ru-RU"/>
        </w:rPr>
        <w:t xml:space="preserve">8 Церковный Альманах за 1991-1992 гг. - с. 342. </w:t>
      </w:r>
    </w:p>
    <w:p>
      <w:pPr>
        <w:pStyle w:val="Normal"/>
        <w:spacing w:before="280" w:after="280"/>
        <w:rPr/>
      </w:pPr>
      <w:r>
        <w:rPr>
          <w:color w:val="000000"/>
          <w:lang w:val="ru-RU" w:eastAsia="ru-RU"/>
        </w:rPr>
        <w:t xml:space="preserve">9 </w:t>
      </w:r>
      <w:r>
        <w:rPr>
          <w:i/>
          <w:iCs/>
          <w:color w:val="000000"/>
          <w:lang w:val="ru-RU" w:eastAsia="ru-RU"/>
        </w:rPr>
        <w:t>Church News. -</w:t>
      </w:r>
      <w:r>
        <w:rPr>
          <w:color w:val="000000"/>
          <w:lang w:val="ru-RU" w:eastAsia="ru-RU"/>
        </w:rPr>
        <w:t xml:space="preserve"> 2 февраля 1991. - с. 9. </w:t>
      </w:r>
    </w:p>
    <w:p>
      <w:pPr>
        <w:pStyle w:val="Normal"/>
        <w:spacing w:before="280" w:after="280"/>
        <w:rPr/>
      </w:pPr>
      <w:r>
        <w:rPr>
          <w:color w:val="000000"/>
          <w:lang w:val="ru-RU" w:eastAsia="ru-RU"/>
        </w:rPr>
        <w:t>10 Ван-Ден-Берг Элизабет и Джед. Второе десятилетие доминиканских святых//</w:t>
      </w:r>
      <w:r>
        <w:rPr>
          <w:i/>
          <w:iCs/>
          <w:color w:val="000000"/>
          <w:lang w:val="ru-RU" w:eastAsia="ru-RU"/>
        </w:rPr>
        <w:t>Ensign. -</w:t>
      </w:r>
      <w:r>
        <w:rPr>
          <w:color w:val="000000"/>
          <w:lang w:val="ru-RU" w:eastAsia="ru-RU"/>
        </w:rPr>
        <w:t xml:space="preserve"> октябрь, 1990. - с. 32. </w:t>
      </w:r>
    </w:p>
    <w:p>
      <w:pPr>
        <w:pStyle w:val="Normal"/>
        <w:spacing w:before="280" w:after="280"/>
        <w:rPr/>
      </w:pPr>
      <w:r>
        <w:rPr>
          <w:color w:val="000000"/>
          <w:lang w:val="ru-RU" w:eastAsia="ru-RU"/>
        </w:rPr>
        <w:t>11 Райт Дэвид И. Церковь в Заире характеризует стабильный рост//</w:t>
      </w:r>
      <w:r>
        <w:rPr>
          <w:i/>
          <w:iCs/>
          <w:color w:val="000000"/>
          <w:lang w:val="ru-RU" w:eastAsia="ru-RU"/>
        </w:rPr>
        <w:t xml:space="preserve"> Ensign. -</w:t>
      </w:r>
      <w:r>
        <w:rPr>
          <w:color w:val="000000"/>
          <w:lang w:val="ru-RU" w:eastAsia="ru-RU"/>
        </w:rPr>
        <w:t xml:space="preserve"> апрель, 1991. - с. 76. </w:t>
      </w:r>
    </w:p>
    <w:p>
      <w:pPr>
        <w:pStyle w:val="Normal"/>
        <w:spacing w:before="280" w:after="280"/>
        <w:rPr>
          <w:color w:val="000000"/>
          <w:lang w:val="ru-RU" w:eastAsia="ru-RU"/>
        </w:rPr>
      </w:pPr>
      <w:r>
        <w:rPr>
          <w:color w:val="000000"/>
          <w:lang w:val="ru-RU" w:eastAsia="ru-RU"/>
        </w:rPr>
        <w:t xml:space="preserve">12 Церковный Альманах за 1991-1992 гг. - с. 157. </w:t>
      </w:r>
    </w:p>
    <w:p>
      <w:pPr>
        <w:pStyle w:val="Normal"/>
        <w:spacing w:before="280" w:after="280"/>
        <w:rPr/>
      </w:pPr>
      <w:r>
        <w:rPr>
          <w:color w:val="000000"/>
          <w:lang w:val="ru-RU" w:eastAsia="ru-RU"/>
        </w:rPr>
        <w:t>13 8 новых миссий в континентальной Европе//</w:t>
      </w:r>
      <w:r>
        <w:rPr>
          <w:i/>
          <w:iCs/>
          <w:color w:val="000000"/>
          <w:lang w:val="ru-RU" w:eastAsia="ru-RU"/>
        </w:rPr>
        <w:t xml:space="preserve">Church News. - </w:t>
      </w:r>
      <w:r>
        <w:rPr>
          <w:color w:val="000000"/>
          <w:lang w:val="ru-RU" w:eastAsia="ru-RU"/>
        </w:rPr>
        <w:t xml:space="preserve">3 марта 1990. - с. 3. </w:t>
      </w:r>
    </w:p>
    <w:p>
      <w:pPr>
        <w:pStyle w:val="Normal"/>
        <w:spacing w:before="280" w:after="280"/>
        <w:rPr/>
      </w:pPr>
      <w:r>
        <w:rPr>
          <w:color w:val="000000"/>
          <w:lang w:val="ru-RU" w:eastAsia="ru-RU"/>
        </w:rPr>
        <w:t>14 Флоренс-младший Жиль Х. То воскресенье в Ленинграде//</w:t>
      </w:r>
      <w:r>
        <w:rPr>
          <w:i/>
          <w:iCs/>
          <w:color w:val="000000"/>
          <w:lang w:val="ru-RU" w:eastAsia="ru-RU"/>
        </w:rPr>
        <w:t xml:space="preserve">Ensign. - </w:t>
      </w:r>
      <w:r>
        <w:rPr>
          <w:color w:val="000000"/>
          <w:lang w:val="ru-RU" w:eastAsia="ru-RU"/>
        </w:rPr>
        <w:t xml:space="preserve">декабрь, 1990. - с. 68. </w:t>
      </w:r>
    </w:p>
    <w:p>
      <w:pPr>
        <w:pStyle w:val="Normal"/>
        <w:spacing w:before="280" w:after="280"/>
        <w:rPr>
          <w:color w:val="000000"/>
          <w:lang w:val="ru-RU" w:eastAsia="ru-RU"/>
        </w:rPr>
      </w:pPr>
      <w:r>
        <w:rPr>
          <w:color w:val="000000"/>
          <w:lang w:val="ru-RU" w:eastAsia="ru-RU"/>
        </w:rPr>
        <w:t>15 Церковный Альманах за 1991-1992 гг. - сс. 139, 123.</w:t>
        <w:br/>
      </w:r>
      <w:r>
        <w:rPr>
          <w:color w:val="000000"/>
          <w:lang w:val="ru-RU" w:eastAsia="ru-RU"/>
        </w:rPr>
        <w:br w:type="textWrapping" w:clear="all"/>
      </w:r>
    </w:p>
    <w:p>
      <w:pPr>
        <w:pStyle w:val="Normal"/>
        <w:rPr>
          <w:color w:val="000000"/>
          <w:lang w:val="ru-RU" w:eastAsia="ru-RU"/>
        </w:rPr>
      </w:pPr>
      <w:r>
        <w:rPr>
          <w:color w:val="000000"/>
          <w:lang w:val="ru-RU" w:eastAsia="ru-RU"/>
        </w:rPr>
      </w:r>
    </w:p>
    <w:sectPr>
      <w:type w:val="nextPage"/>
      <w:pgSz w:w="11906" w:h="16838"/>
      <w:pgMar w:left="1701" w:right="850"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color w:val="00000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7T15:19:00Z</dcterms:created>
  <dc:creator>sasha.bondar</dc:creator>
  <dc:description/>
  <dc:language>en-US</dc:language>
  <cp:lastModifiedBy>Sergey Gavrilyuk</cp:lastModifiedBy>
  <dcterms:modified xsi:type="dcterms:W3CDTF">2001-09-18T09:11:00Z</dcterms:modified>
  <cp:revision>2</cp:revision>
  <dc:subject/>
  <dc:title>Взгляд на «Основы Евангелия» мормонов</dc:title>
</cp:coreProperties>
</file>